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UNI an Apple ][+ 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Apple emulator written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prinkl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is almost complete. The only things that are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erial IRQ, mixed text/graphics mode, an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over to IIe emulation complete with 80 column card, and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 or VGA. All the Apple ][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 except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s of text at the bottom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(Soon to be fixed! It might be slow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w resolution and high resolut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1    - Jump to the Super Serial C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tSc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  Lock  -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     Lock 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lock update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if the emulator causes an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written to the screen... I hop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EVER=- need to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have plans to change thi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ular joystick on your joystick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w, I need more information on how a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rd disk works.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ve PC disk files named [yy]DISKx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y - Is the drive lett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A or BB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mit the AA or BB if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save the images on your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.... away it goes!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 in the drive, or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mulator will continually re-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es NOT apply to missing files, as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is NOT a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the emulator is done reading from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ge there is a delay which keep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. Your program is probably running by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, and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y or exit the program SAFE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ALLY Neat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example, if you had a disk 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 6, the default the file AADISK6.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Apple ][ disk image for drive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uld resid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6.DSK is the proper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-=YOU=- want Direct floppy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s -=COULD=- be written sector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floppys! this may improve th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is feature is requested, I'll put it 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Another bug found... wait for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BUGS SQUASHED* *FEATURE ADDED*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a control panel.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Panel - The control panel gives you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ew other panels... only one is enab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and the others are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Selection 1 - Super serial menu provid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=- Credits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07/08/1995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