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e ][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e ][ system configuration file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ction 0]</w:t>
        <w:tab/>
        <w:tab/>
        <w:t>The section can either be CPU or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= Value</w:t>
        <w:tab/>
        <w:t>The parameters are specific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= Value</w:t>
        <w:tab/>
        <w:t>device types and are defined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  <w:tab/>
        <w:tab/>
        <w:tab/>
        <w:t>of th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ction 1]</w:t>
        <w:tab/>
        <w:tab/>
        <w:t>The sections can come in any order an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  <w:tab/>
        <w:tab/>
        <w:tab/>
        <w:t>numbers can be skipped. If a slo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  <w:tab/>
        <w:tab/>
        <w:tab/>
        <w:t>skipped the default value for that s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  <w:tab/>
        <w:tab/>
        <w:tab/>
        <w:t>be used, the default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e ][ System Configuratio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Number</w:t>
        <w:tab/>
        <w:tab/>
        <w:tab/>
        <w:t>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  <w:tab/>
        <w:tab/>
        <w:tab/>
        <w:tab/>
        <w:t>Language Card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ab/>
        <w:tab/>
        <w:tab/>
        <w:t>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ab/>
        <w:tab/>
        <w:tab/>
        <w:t>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ab/>
        <w:tab/>
        <w:tab/>
        <w:t>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ab/>
        <w:tab/>
        <w:tab/>
        <w:t>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</w:t>
        <w:tab/>
        <w:tab/>
        <w:tab/>
        <w:tab/>
        <w:t>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</w:t>
        <w:tab/>
        <w:tab/>
        <w:tab/>
        <w:tab/>
        <w:t>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</w:t>
        <w:tab/>
        <w:tab/>
        <w:tab/>
        <w:tab/>
        <w:t>Cartridge Card (Custom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e ][ System CPU 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= (Normal | Mixed) </w:t>
        <w:tab/>
        <w:t>If the CPU type is mixe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run both 65C02 code and Int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CPU execution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witched to Intel by executing the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truction. Normal typ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ution of Int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(Normal | Enhanced)</w:t>
        <w:tab/>
        <w:t>If the CPU mode is enhanc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ulator includes the Rockwell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instructions. Normal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lude the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e ][ System SLOT 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(Language  |</w:t>
        <w:tab/>
        <w:tab/>
        <w:t>Language card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ppy</w:t>
        <w:tab/>
        <w:t xml:space="preserve">  |</w:t>
        <w:tab/>
        <w:tab/>
        <w:t>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</w:t>
        <w:tab/>
        <w:t xml:space="preserve">  |</w:t>
        <w:tab/>
        <w:tab/>
        <w:t>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|</w:t>
        <w:tab/>
        <w:tab/>
        <w:t>Cartridge card (Custom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)</w:t>
        <w:tab/>
        <w:tab/>
        <w:tab/>
        <w:t>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different card types can have there own parameters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the different parameters for each of the different c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py Disk Control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Filename)</w:t>
        <w:tab/>
        <w:tab/>
        <w:tab/>
        <w:t>File name for disk drive A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(Filename)</w:t>
        <w:tab/>
        <w:tab/>
        <w:tab/>
        <w:t>File name for disk drive B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 Serial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= (COM1 | COM2)</w:t>
        <w:tab/>
        <w:tab/>
        <w:t>Communications port to use i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ud = (50    | </w:t>
        <w:tab/>
        <w:tab/>
        <w:t>Transmit/receive baud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= (1 | 2)</w:t>
        <w:tab/>
        <w:tab/>
        <w:tab/>
        <w:t>Number of stop bits to use, 1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d lengths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= (5 | 6 | 7 | 8)</w:t>
        <w:tab/>
        <w:t>Transmit/receive word length i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= (None</w:t>
        <w:tab/>
        <w:t>|</w:t>
        <w:tab/>
        <w:tab/>
        <w:t>Transmit/receive pa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up = (DCD (+)</w:t>
        <w:tab/>
        <w:tab/>
        <w:t>Signal values to artificially pu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ridge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ridge = (Filename)</w:t>
        <w:tab/>
        <w:tab/>
        <w:t>File name of cartrid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