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B-1 Nuclear Bomb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basic in place when you load this game. Just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this and it will load itself. Then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1 is a computer simulation of a manned bomber nuclear strik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oviet Russia. The player gives commands into the compu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lies' the bomber on the mission. The bomber must fly to within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its target to deliver its weapon. It is opposed by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's and SAM's of the USSR's air defense system. It defends it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M, evasive action and nuclear tipped multi-purpose Phoenix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ed that you obtain a map of the Soviet Union to help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assistance in cour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by printing an initial display containing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f the mission, the five letter Fail Safe Code which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m the bomb, and a list of alternate targets and Soviet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es. The program then enters the main loop in which i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es the pilot's command and then runs the Soviet Air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aunching MIG's and SA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1 bomber in the game carries one Short Range Attack Missile(S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one Megaton warhead. This is large enough to completel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The SRAM has a range of 250 kilometers(k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target is chosen at random from the list of target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have a population of more than one millio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l Safe Code is a group  of five random letters. Its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inadvertent arming of the SRAM. A note of the cod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rior to giving the first command. It will be used later to a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AIR DEFEN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defenses of the Soviet Union consist for the purpos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f about twenty Defense Complexes(DC's). Each DC evalu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B-1 and decides whether to launch every time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depends on the range (750km max), altitude (lower less lik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te of the SRAM. a B-1 without SRAM is les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; one with an armed SRAM draws a great deal of atten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will cause a message to be displayed on the screen giving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it launched (either a MIG or SAM) and intercept tim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launching DC. Unless prevented in some way each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cept, resulting in a nuclear airburst which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if the bomber. It can also cause changes in course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's and MIG's may be defended against by the use of Electronic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(ECM), evasive action or Phoenix missiles. Phoenix miss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eliminate DC's from a range of up to 2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M causes MIG's and SAM's to lose their target. Repeated use low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ECM is better against SAM's and is not rang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sive action is a violent alteration in course and altitu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better against SAM's than MIG's. It works only on close uni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the risk of flying into the ground when starting at low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missiles are nuclear tipped homing missiles. They may be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units within 10 seconds of intercept. They work better against MIG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ired against DC'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defense is selected by giving the compu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divided into four types: flight control, navig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nd bombing. Each command and each target and Defense Compl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computer from its first two letters e.g. EC for EC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for Phoenix missile, MO for Moskva, KO for the Konosha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command is entered there will be a short dela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cesses Soviet air defenses. For long autopilot tim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control commands are Altitude: AL, course: CO and Autopilot: 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requests an ordered altitude, which the B-1 wil then clim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 to at its maximum rate. Although orders greater than 25,000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0m can be given the computer will not fly the B-1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mits. Altitude affects the probability of a DC launching,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less likely. However, enough room should be left for ev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r the effects of a nuclear airburst. In addition flying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m runs the risk of a terrain avoidance radar failure, i.e., the B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into the ground. Should evasive action or an airbur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1's altitude it will stay at the new altitude until it receiv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requests an ordered course to which the B-1 will turn at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If altered by evasive action or airburst the B-1 will st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urse until fur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will request a time for the autopilot to fly the B-1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this is arranged in seconds, minutes, hours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is in control the player may not interrupt it. Ev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hich generates messages, such as MIG or SAM launch or any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to range, will cause the autopilot to return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The exception to this is a report of a target go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which will not interrupt the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al commands are Navigator: NA, Search: SE, Status: 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: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 requests a city to fly to. It recognizes all targ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Complexes from the first two letters of their name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 for Thule AFB, to which the B-1 must retur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its mission. It will produce a range and bea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ity. Use of the navigator takes a large of game tim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mmand to use with a MIG hot on your t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return the range and bearing of the nearest active DC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- 45 degrees of the B-1's present course. This is intended as an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ak suppression. The search command also requires a larg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turns a display of important aircraft parameters including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ntact summary. Radar returns only the contact summary. A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is also printed before each request for a command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commands are ECM: EC, Evasive Action: EV, and 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: 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M,may cause airborne MIG's and SAM's to lose their targets or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. The effect is not range dependent and works better on SAM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use the effectiveness of ECM is reduced because the Sov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sive action is a violent change in course and altitude to throw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rs. The size and direction of the change is random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ange dependent and works better on SAM's than MIG's. If ev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sults in a negative altitude the B-1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missiles are armed by the PH command and then launched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SAM or MIG or a DC within 200 km. A target is requ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f only ENTER is pressed ('N' for PET) the Phoenix is fi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interceptor if it is in range. This is known from the 'M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in Phoenix range.' message or time to intercept less than 10 se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terceptor. The Phoenix is more effective against MIG's. If a D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input and that DC is in range the Phoenix will destroy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ing commands are Arm: AR, and Bomb: 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ng the SRAM is required prior to dropping it. To do this the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Code must be input when requested. Arming the SRAM also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attention from the Soviet Air Defense Command, so it is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this too early. Once armed, the SRAM cannot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mb command launches the SRAM. A final verification in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quired. A No answer aborts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ended when the B-1 is destroyed or returns to base.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fter dropping the SRAM head for Thule AFB (TH).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Russia over the Artic the gam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-Although the B-1 may not have enough fuel to reach Thule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umed to refuel from a tanker aircraft over the Ar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the game is ended a short mission summary is print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lay again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mansk (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hangelsk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rdlovsk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kva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yev (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ograd (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akhan 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astopol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evan (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ingrad (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 Defens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henga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hta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ga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osha (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ktyvkar (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borg (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inn (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kov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ov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ansk (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olsk (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etsk (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k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rkov (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ovka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incomple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