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THROUGH IN THE ARDENN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cale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 (Commodore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Condition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Pla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AI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Po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Mis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REINFOR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ed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UNIT ORGANIZ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Organiz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ller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-ups and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OPER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Point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of Control, Movement Restrictions 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Mode and Ro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Combat and Advancing 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Germa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trength Modifiers and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eats and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Game and Vi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HISTORICAL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STRATEGY &amp;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CHARTS, TABLES, AND EXAMP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Symbol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Battl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Statistics and Condition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llery Corp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Co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ember 16, 1944 the Germans launched their final offensive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planned to cross the Meuse River through the Ardennes Forest an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erp, isolating several Allied division.  The result could have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in regional peace favoring the Axis    offensive becam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the Bulge.  BREAKTHROUGH IN THE ARDENNES is a regimen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Germany's last effort on the wester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turn represents a full day of operations.  These oper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air strikes, allocating corps artillery, building-up and brea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s and divisions, constructing and destroying bridges, for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odes, moving units and allocating and resolv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response to the computer that consists of numb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tillery points) type in the number into the comput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key.  To select a routine from a menu or answer a Yes/No ques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si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einforcement Phase and every phase thereaft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player(s) to save the game in progress.  You will need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store the saved game data.  Save game disks for the App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for SSI use during a game by following instru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.  Atari and Commodore 64 users may use any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for use on their computer.  Once a game is sav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start it at the poin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Game Scale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gins December 16, 1944 and ends December 27, 1944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urns.  Units in the game range from battalions t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ncludes parts of France, Belgium, Luxembourg and Germany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a 32 by 31 hexagon grid.  Each hexagon contains a specific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clear, rough, forest, and town) and represents an area of about two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Hexagons with a small white dot in the middle show German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ownership is shown by a hexagon with no white dot.  Ownersh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t moves into an enemy hexagon (very important for supply). 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blue hexsides.  Hexagons connected by a road hav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ides in common (brown on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portion of the battle south of the Clerf and east of the Alz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is not depicted in the game.  Units of both sides that fough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ea are not included.  As a result of this detection and als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room for American reinforcements to deploy on the southern edge.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not allowed to enter the zero hexrow of the x coordinate.  Als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on the map is the portion of the battlefield west of Rochefor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the bulge).  This area is represented in the game by allowing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northern portion of the west map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oriented to the German view of the battle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is west, the right is north, the left is south and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bottom.  German units start at the bottom of the screen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to the top of the screen.  If you have a difficult time envi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ease refer to the map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ts depicted in the game are represented graphically,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ymbols for type and size (see Unit Symbol Legend at back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).  Units are given a number of characteristics, unit and par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, combat strength, efficiency, fortification level, supply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rtillery support content, stacking value, and remaining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Units are either module or non-module (see Order of Battle Chart).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those such as tank or mechanized infantry that hav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or inherent to the unit.  Non-module units have little or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and must rely on truck pools or travel by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unit of the game is the regiment/combat comma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s may build up into divisional units which in turn may break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giments.  Various armored support battalions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have also been included.  Abbreviations used in unit desig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 - P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ZGR - Panzergren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N -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 -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 - Volksgren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 -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 -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-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-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-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 -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 -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- Tank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- Fuehrer Beg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G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Starting the Game (Commodore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insert the game disk and type LOAD "*",8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appears type RU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Starting the Game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artridges from your computer.  To begin the game, boo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side of the disk (800XL owners will have to hold down the O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urn on their computer to boot the game)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s for your game, you will be told to insert the Game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Starting the Game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boot your game disk and the game will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e II with Pascal you must first use your BASIC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e III you just first go into 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pple IIe, keep the CAPS LOCK key pressed dow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should contain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One 5-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wo map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IN THE ARDENNES is a two-sided game.  German vs Ameri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forces must be commanded by the human player.  The American for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anded by either 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etermining Condition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the player(s) must determine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ame will be played from the menu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GAME           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VEL O PLAY          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STORICAL      NON-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LITAIRE          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LOR      BLACK/WHITE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ven Days (16th-2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even Days (21st-27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Days (16th-27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saved game all options will be pre-determined by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of play represents handicaps given to the German forces.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s the easiest level and level one is the hardest.  Level thr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level.  At level four the German player is given one more a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ue air points, double the normal replacement rate, and 50% more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t level three no modifications are made to either side.  At lev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player receives 25% more artillery points, doubl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, and two additional air points.  At level one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50% more artillery points, triple the amount of replacements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i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ical/non-historical option allows the player(s) to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control problem the Americans had that prevente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e advance of the 116th and 2nd Panzer divisions to Houff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Ourthe River early in the battle.  Hexrows 13 through 17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ly by selected American units (see Order of Bat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option (Atari only.) gives the German player blue un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/white option gives him whit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scenarios have been provided to allow players in experie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ond half of the battle as well as the full twelve days.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ven Days scenario the game begins with the Supply Phas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istoric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the computer will assign all combat for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depending on the scenario, when the Germans laun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i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infor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it Organiz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merican 1st Oper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merican 1st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erman 1st Oper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erman 1st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merican 2nd Oper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merican 2nd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erman 2nd Oper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German 2nd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quence of Pla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urn (December 16), the Americans have no unit Organ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American units are given operation points.  The Germans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(the first turn) may not move during the 1st phase they may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 (including allocating combat).  Some German units are giv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oints and some receive decreased operation point allowanc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7th (turn two) some American units have their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ericans are automatically supplied on December 16th and 17th (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wo).  The Germans are supplied through December 18th (turn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AI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hase, players will allocate and execute ground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ction ai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ir Po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player receives air points according to the wea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- si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g -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cast - zer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layer receives two air points on December 18th (turn thre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air point every turn with Fog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ir Mis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 players receive air points a menu will appea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-6): 0, centers the screen, 1-6: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: Exit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erdiction: Adds an air point to interdiction of enem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round Attack: Executes an attack on the hex be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ir point allocated to interdiction acts as reduce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enemy units.  The more points allocated the greater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s are randomly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emy unit in the hex under attack has a 50% chance of being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nits in travel mode have a 33% chance of being strafed.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 half of their efficiency. Strafed units use 30% of the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are changed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Ai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points not used in the Air Phase may be used air drops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Phase.  An air drop in a hex brings all units up one supp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lated to unsupplied and unsupplied to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y be in three supply states: supplied, unsupplied, or isolated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supply line to a road that exits off a friendly map edge.  See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ppl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upply a unit must be able to trace a line of supply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, unblocked by enemy hexes, to a supplied road.  A supplied roa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race a line of mad hexes off a friendly map edge, unblocked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. American friendly map edges are the north, south and west ed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have only the east map edge.  An enemy hex is one that eith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unit or one that was last entered by an enemy unit.  Play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cern themselves with the actual trace.  The computer does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Note that enemy zones of control (hexes next to enemy units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supply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upp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is supplied if its supply trace is successful.  A unit is unsuppl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ssful.  A unit is isolated if it is unsupplied, surrounded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of control or units (zones of control must be exerted by a adjacen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be effective), and not under the command control of a divi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under the command control of a division by being itself a di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r by being on or adjacent to a hex containing a divis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upp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lied units have their operation points halved.  They not onl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efficiency, but also suffer an additional efficiency los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ified combat strength cut by 25% when defending and 50%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transfer artillery in or out.  Bridge blowing or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ying may not be performed by unsupplied units.  Isolated and un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ay not change to travel mode.  In addition such uni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normal mode if in travel mode when their status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hase unless their status changes due to the random fue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d units suffer the same penalties as unsupplied uni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Their modified combat strength is cut by 50% when defend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zero operation points, and three is a 40% chanc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when attacked.  As implied, isolated units may no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Suppl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nits are automatically considered in supply on December 16th and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game turns).  German units are in supply through Dec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 th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on December 20th (turn five) there is a 12% chanc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German unit will run out of fuel, such units are given an un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In respective of the supply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INFOR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utomatically enter reinforcements on the map edg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 of Battle Chart located at the back of the rule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ntry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hex of a reinforcement unit is enemy occupied or its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stacking the unit will enter a nearby map edge road hex.  Entry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on the Order of Battle Chart for reinforc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layed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is allowed only so many units on the map at one time. 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ifty-seven and the German seventy.  If a reinforcing un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is limit then the unit's arrival is delayed that turn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uild up units or through combat, lose &amp; uni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ing unit to appear the next turn.  For every 50 combat point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ap by the German player the American player has the ve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ing unit on the north or west map edge permanently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NIT ORGANIZ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hase players may perform several operations including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unit build-up and breakdown, bridge blowing and building,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, and exiting unit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menu a player may choo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6): 0, centers the screen and 1-6, moves the cursor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et: Accesses the unit in the hex be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: Exits the current player's Unit Organ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isplay: Pressing this key will change the time its tak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clear the screen after certain displays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is the current display time. 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e displays will stay on the screen.  Pressing the key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y one.  When ten is reached, the next number access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errain: Removes all unit shapes from the map to expose the terrai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th.  Press any key to retur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U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(G)et function is used from the cursor menu and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the hex, a list of the units is displayed.      from one 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Pressing a number will access that unit while pressing (Q)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urs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nit Organiz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ed unit will have it's statistics and conditions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t end of rules book for explanation of display)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 list of actions of functions that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rtillery: Artiller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x Artillery: Gives the unit maximum artiller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placements: Replacement allocation Numbers indicat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uild up Breakdowns: Allows building up and breaking down of regi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ools: Display artillery pools available in the corps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stroying Bridges: Activates bridge b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nstructing Bridges: Activates bridg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: Returns to 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et: Accesses units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upply Air drop: Drops supplies (see 3.5 Air Dr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Artiller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that belong to a division may transfer to or from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Corps Pool (see Artillery Corps Pool Table).  Only unit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vision may contain artillery.  Isolated units may not transfer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t the beginning of the turn all artillery points contained by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ack into the Artillery Corps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units may contain up to 30 artillery points per stack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units may contain up to 33 points for the first three turns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reafter.  A unit automatically returns half of its artille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for every hex moved into (except retreats).  Artillery 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lost due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llery Corps Pool may receive additional points as reinforc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Corps Pool Table).  German pools actually use points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reflect the mobility of their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ecember 19th (turn four) both players may input replac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nd armored formations.  Independent units and battalion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ceive replacements.  Units must be supplied to receive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may input 15 infantry points and 10 armored points per 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y input 10 infantry and 15 armored points.  Replaceme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from turn to turn.  Replacements availabl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rganiz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Build-ups and Break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regiments of the same division may build-up into a di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A regiment may also build into its already present divis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ust be in the same hex to build-up into the parent divis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al unit may breakdown into a component regiments.  Unit str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ies, and fort level are added together to averaged a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-up and breakdown process.  A unit(s) assumes in supply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suing the command.  Built-up or broken down units assume a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will not be permitted if the unit limit of the play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.  The remaining number of available unit slot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following the build-up Breakdown command.  A divisional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acking value equal to the number of units built into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contain four regiments.  Only three of those may build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al unit since only three stacking points are allowed in a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al units may not change into travel mode.  They receive a 25%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may be blown and rebuilt at bridge sites (see map) by adjac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peration point cost (see Operation Costs Table).  Only engine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uild bridges for the Germans.  Any American unit may conduc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solated units or units in travel mode may not perform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t may only make a bridge blowing attempt once a turn.  Engine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50% chance of being successful and all others have a 35% chance. 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s automatic.  Units cannot build bridges when next to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ile units except for engineers and panzergrenadiers may cross a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ough a bridge when in travel mode.  The first German unit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(that current turn) incurs no additional operation point co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unit thereafter has two more operation point cost (+2) to cr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than the previou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OPER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phases players expend operation points performing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moving, changing mode, plotting combat and advances, and for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menu a player may choo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-6): 0, centers the screen and 1-6, moves the cursor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et: Accesses the unit(s) in the hex be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mbat: Exits the Operations Phase and activates comb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errain: Removes all unit shapes from the map to expose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neath.  Press any key to retur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U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(G)et function is used from the cursor menu and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the hex, a list of the units is displayed, numbered from one 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Pressing a number will access that unit while pressing (Q)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urs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ed unit will have a number of available commands display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tatistics below the actual game map.  Below are listed th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nit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vance: Order unit to advance after combat.  An "Y" aft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es that the unit will advance while an "N" signifies that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-6): Centers and moves unit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t: Fortify one level.  The number following is the current for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de: Changes mode.  Letter indicate present mode (T=Travel and N=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isplay: Displays unit condition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et: Accesses units in th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: Returns to curs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errain: Removes unit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xit: Exits German unit from eligible ma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Operation Point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both sides receive operation points at the beginning of th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at the beginning of the second operation pha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oints received is dependent upon a unit's base allowance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ction mode, and supply state.  The following are base allow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nit types (#/#, first number is operation points receive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 and second is number received the second operations ph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Z divisions and regiments           - 2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Z brigades and PZGR units            - 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r's PZ regiment                  - 3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N (reconnaissance) units           - 2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                                  - 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, FJ, and ENG                      - 12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ed units                        - 15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alry units                        - 2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, Airborne, and ENG          -  9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econd phase's base allowance a unit will accu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beginning allowance, unused in the first phase.  American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ay have a maximum of 24 and German mobile 20 operation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hase and non-mobile units 12 points.  Non-mobile American uni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ir regular allowance if in travel mode.  Operation point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 in half for unsupplied units and reduced to zero for isola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cond phase allowance on December 16th (the first 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Mov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unit simply press 1-6, corresponding to the direction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dicated by the compass on the display).  The operation point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moved into will be subtracted from the unit's remaining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ation Costs Table for complete list of c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nit has insufficient operation points to move into a hex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nless the unit hasn't yet moved that turn and the hex being moved in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jacent to an enemy unit.  The unit is then moved and its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Zones of Control, Movement Restrictions 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hexagons surrounding a unit constitutes its zone of control (Z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ust pay an additional operation point cost to enter or leav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.  Units moving in normal mode directly from one enemy ZOC to ano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on points reduced to zero.  Fortifying costs more when i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.  To be isolated unsupplied units must be surrounded by enemy ZOC (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djacent to them).  Bridge building may not be conducted in enemy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must retreat into an enemy ZOC lose extra casualties.  The 15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anzer Brigade does not pay ZOC costs through December 17th (turn 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d a special infiltrating mission and was composed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merica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units may not move into the zero hexrow of the 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the leftmost vertical hexrow).  This rule exists to limit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ontrol of the southern hexrow and allows ample room for rei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nits.  American units except (or those indicated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art, may not enter X coordinate hexrows eleven through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through December 22nd (turn seven).  This restric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Historical option is used when first setting up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flects the command control and communications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experienced between the northern and southern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that allowed German Panzer formations to reach Houffalize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rthe River relatively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may not use road movement costs unless in travel mode (see 7.2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 Mobile units except for engineers and Panzergrenadiers may onl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ver in Travel mode at a bridge.  Engineer units reduce oper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units crossing rivers in normal mode if the engineer uni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x of the river cr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n-divisional unit has a stacking value of one.  A divisional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ing value equal to the number of units built into.  No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points may be in a hex at any one time.  Units in travel mode p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 point to stack with friendly units to normal mode. 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mode may not stack together (except receiving reinfor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Travel Mode and Ro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may change from normal to travel mode or from travel to normal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operation points (see Operation Costs Table).  An unsup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unit may not change to travel mode.  American non-mobile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maining operation points doubled when they enter travel mode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vel mode change automatically to normal mode when strafed.  Trav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have their modified combat strength reduced by 4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may only use road movement costs when in travel mode.  Units i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only move into a hex that hex a white hexside in commo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x.  That white hexside represents a road connecting the two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n the C64).  Travel mode units expand an additional point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mode units may not stack with each other except when first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y fortify to five levels by expending the operation point c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st Table).  Fortification costs more when the unit is nex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.  Fortification costs less when an engineer unit in norm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When a unit moves its fortification level returns to zero.  A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mbat strength when defending is increased by 30% 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.  A unit's chances of retreating are also decr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Plotting Combat and Advancing 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fender and attacker expend operation points in combat i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in the second operations phase all remaining operation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hat attempts to move onto an enemy unit will plot combat aga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provided the unit has sufficient operation points.  The dire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ttacked will now be displayed whenever the unit is accessed.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may not be resc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t may designate itself to advance after combat.  It will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 Exiting Germa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layer may exit units off the map from specific hexes (see map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and north map edges.  Such units may never re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ed German units gain victory points every turn.  Thes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core until the end of the game, provided that the hex ex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German supply.  For every 50 combat points of units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layer has his very next reinforcing unit on the north of we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permanently delayed from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bat Phase is initiated each combat plotted by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n order of the actual plotting.  The combat strengths for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up and modified by various factors to determine the battle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e then determined and distributed among the participa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s and advances are executed by the computer for eligible units.  O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, and retreat results are displayed on the scree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, unmodified combat strength and hex location of the def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has an efficiency that ranges from 40% to 100%.  A unit'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directly modified by its efficiency (a combat strength of 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efficiency would have a modified strength of 45).  Efficienc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and disruption incurred by a unit from movement and combat. 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efficiency for every hex it moves into (except when in travel mod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oses efficiency in battle according to its losses.  Attacking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more efficiency than defending units on a per loss basis.  Iso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lied units lose efficiency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supply regain some efficiency at the beginning of each tur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peration points from the previous movement phase recover effici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for point basis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Combat Strength Modifiers and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of the defender will modify his strength according to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able.  The attacker will be cut by 25% attacking across a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ide.  A units fortification level will increase its strength when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0% per level.  Unsupplied units have their attack strengths cut by 5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ense cut by 25%.  Isolated units may not attack and are cut b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bove modifiers are applied, the unit any divisional bon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.  Artillery points for the attacker and defender are th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totals.  Artillery points for the attacker are halv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reduced by 10% per fort level.  A unit may not be modifi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iple its combat strength, excluding divisional bonus and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's losses are based on its unmodified combat strength, a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.  The defender's losses are based on the attacker's losses, o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.  In addition losses are incurred by artillery.  The defender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ength point per twenty enemy artillery points and the attacker lo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point per ten enemy artillery points.  Losses are distributed t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ly based on comb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Retreats and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s are based on the percent of casualties lost, unit effici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levels and a random.  Units in towns and units without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will not retreat, but will incur an additional strength loss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 into an enemy ZOC will incur additional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automatically retreat and advance units.  Generally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eat toward friendly lines away from the attacking for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plot the attack will advance first if eligible.  Units will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eat where normally prohibited in regular movement.  Units ex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oints when retreating on advancing (except ZOC costs).  A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r retreat even if it has insufficient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ffects the number of air points that each side receives. 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starting December 24th (turn nine) and lasting until 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the weather (see Operation Combat Table).  Below is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he chances of the various types of weather occurring by 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6th and 17th - 100% Over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8th through 21st - 80% Overcast and 50%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22nd through 24th - 18% Overcast and 34% Fog and 50%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25th through 27th - 34% Fog and 66%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gains victory points taking the exiting unit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nits, having a lesser percent of its combat strength elimin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road hexes north of St. Hubert and west of the Ourthe 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layer loses points for eliminated German units and having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its combat strength eliminated than the American.  The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level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the German receives 25 point per town that 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 points for Bastogne).  He also will receive 25 points per turn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 below the German receives 50 points per turn for Bastogne 7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S                      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fort       14,2          Hotten             18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         17,4          Ouffet             2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nborn       27,25         Durbuy             2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Vith        19,23         Aywaille            8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medy         26,21         Spa                2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velot        24,19         Stoumont           2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s Ponts     23,17         Havelange          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y          20,13         Huy                3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bomont       23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units that exit the eligible west or north map edges (see map)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ased on the turn they exit and combat strength.  A unit rece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 per three combat point per turn that it has exit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hex it exited from is still in supply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rman receives 50 points per eliminated American stack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50 points per eliminated German stacking point.  Engineers and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units do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game the percent of combat strength left for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.  For every percentage point that the Germa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, he receives 20 points.  For every percentage poin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he loses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game the German will receive 3 points per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oad hex north of St. Hubert and west of the Our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End of Game and Vi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nds the program will continue to the next turn's Supply P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victory points.  At this time you will be allowed to access un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to 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rman score at the end of the game is compared to the chart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(2)      Level of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   1600      American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    1700      America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  1800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0    2300      Germa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0    2700      German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) column refers to the First Seven Day scenario and the (2) colum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Seven Day scenario and the Twelve Day scenario.  The poi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inimum needed to attain that level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HISTORICAL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1944 the German army was on the verge of defeat.  O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the Germans were outnumbered nearly 2:1 in divisions.  The British/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had reached the Westwall defenses on the German border.  O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the Russians had driven to East Prussia and had conquere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ania.  In Italy the Germans had been slowly pushed back to the Po Vall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Italy.  During June, July and August the Germans had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losses in manpower and there were shortages in tanks,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 then had an inspiration to launch a counterattack from the Ard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jective being the large port of Antwerp which the Britis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intact.  If Antwerp could be taken, it would cut of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/Canadian Armies, the Ninth U.S. Army and part of the First U.S.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land and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ugust and September the Western Allies had driven across F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to the German border.  The Germans still held onto som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the coast which forced the Allies to haul supplies from the Nor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head.  The Allied supply line was therefore extremely stre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supplying all the forces at once.  Hitler guessed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time to prepare his defenses along the Westwall and buil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n order to launch the counterattack.  The autumn rain and mu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to slow down the Allie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powerful Allied air force which controlled the skies.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few days of overcast weather to begin this attack and brea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ntwerp.  The Ardennes sector was thinly held by both side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resting place for worn out units which had taken heavy losses (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8th Infantry Divisions) or a place to put newly arrived unit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th Infantry Division).  By concentrating the German forces on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Hitler hoped to quickly pierce the front line and strike for the M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crossings and then take Antwerp.  The heavily wooded Ardennes are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llent cover to conceal the buildup of forces near the fro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the Germans had 13 Infantry and 7 Panzer Divisions in the as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m were 5 Infantry Divisions, 3 Cavalry Regiments, and 1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arly morning hours of December 16, 1944 the Germans unle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awaited counteroffensive.  A tremendous artillery barrage wa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ng Allied communications and causing panic in some of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nits.  The Germans quickly infiltrated through the scatter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soon had overrun or surrounded the 28th and 106th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and the 14th Cavalry Division.  Two regiments of the 106th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solated, their retreat route blocked by advancing German uni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on December 19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cember 19, the 2nd 99th, and 9th Infantry Divisions securely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tending northward and from Elaenborn.  Any further attack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d with heavy losses.  Piper/1SS had managed to get to Stoumont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ut of fuel and nearly surrounded by reinforcing American units. 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th Infantry Divisions held the area from Elsenborn to Stoumont. 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, 424/106, and 112/28 held the Fortified Goose Egg whic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ound St. Vith stretching to Vielsam.  The 82nd Airborne was de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alm River from Trois Ponts to Vielsam and westward to a poin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south of Manhay.  The 101st Airborne Division had just barely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togn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19th the 116th Panzer Division had reached Houflalize and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dge site over the Ourthe River.  The 2nd Panzer Division was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ogne and Panzer Lehr was just to the east of Bastogne. 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chirmjager Division was about to enter Wiltz and the 352nd Infant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Diekirch and was moving on Ettelb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cember 23, Bastogne was surrounded by the German 26th VG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anzer Lehr.  The 2nd Panzer Division was close to Marche.  The 1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zer was attacking the U.S. 3rd Armored in Hotton.  The remn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orces who had held the Fortified Goose Egg had just withdraw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m River by Vielsam.  They had held against German advanc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giving the Allies the precious time needed to form a defens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 the west.  The 1st SS and 9th SS Panzer Divisions wer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ois Ponts to Viel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cember 27, the 2nd Panzer Division had been mauled by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Armored Division near Celles and had to retreat back to Rockhef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Panzer was attacking the 84th Infantry near Marche.  The 9th SS Panz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he 82nd Airborne which was now holding a line from Trois P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y.  The U.S. 4th Armored Division managed to open a narrow corrid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ogne and had linked up with the valiant defenders of the 101st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th flank the Germans held positions across the Sure Riv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by the 80th, 26th and 35th Infantry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January 2 the Allies would begin their counterattack to reduce the b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German offensive.  By the end of January the front l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 to where they were on Decemb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rman breakthrough in the Ardennes failed for a number of reas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ous American defense at key road functions delayed the Germ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llow American reinforcements to arrive on the battlefield and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inforcements arrived much sooner than the Germans though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German reserves were committed too late.  The road net quickl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gested, traffic being jammed far behind the forward advanc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poor weather conditions created extremely treacherous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irpower proved devastating to any German vehicles mov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during daylight hours in clear weather.  The failure to capture k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also caused traffic to back up soon after the initial Germ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.  German stocks of fuel and artillery ammunition were runn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actors doomed the German breakthrough in the Ardennes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pe of a quick German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STRATEGY &amp;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the game several times the designers and playtester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head where you wish to make your major attacks.  Earmark thos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sh reinforcing divisions and artillery assignments.  Wh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front build up into divisions for maximum penetrat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st out of the first few turns when American reaction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divisions at hand, drive up the Houttalize corridor and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the River as soon as possible.  Once across the Ourthe strik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fort and the edge of the map.  As you do this, surroun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ogne, bringing up fresh divisions to wear down the defenses.  Alloc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divisions to protect the southern flank from reinforcing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Remember that roads are the key to supplying your units.  Se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good road net along your avenues of advance.  Examine th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refully and pla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your forces at hand carefully to maximize slowing down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Holding key road junctions or placing road junctions in your Z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ly slow the German advance.  Take special care i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units that are allowed to enter the Houffalize corrid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otential for deep penetration and/or breakthrough is great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Blow the bridges across the Ourthe River to slow the German adva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being encircled by German forces either pull back or divisional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rom being isolated.  Towns are potential strongpoints (and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), so think twice before you abandon one.  When your rei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have arrived at the front and the German advance has been slowed,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erattacks carefully, utilizing divisionalized units, fresh units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, and artillery.  Attack where the German is vulnerable and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route can be exposed.  Retake towns and push the German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the River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CHARTS, TABLES, AND EXAMP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Unit Symbol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   |     - Airborne or Fallschlem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- Infantry or Bolkagren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   |     -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----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\/ | |     - Panzergren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/ \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----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| |     - Panzer, Tank or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|     - Recon or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-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- Reg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X   &lt;----- Size (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   |     - Type (Infa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Order of Battl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- Start-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,111/XX/XXX   Type  bat  Date    Loc.     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2/106/XVII    INF   40   16th    19,28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3/106/XVII    INF   40   16th    18,28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4/106/XVII    INF   40   16th    16,25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/28/VII      INF   45   16th    13,24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/28/VIII       INF   15   16th     2,26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/28/VIII       INF   15   16th     2,24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/28/VIII       INF   15   16th     4,25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/28/VIII       INF   15   16th     7,22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/28/VIII       INF   15   16th     9,22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/28/VIII       INF   15   16th     9,2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/IND           INF   30   16th    26,21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/V           INF   50   16th    29,27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/2/V          INF   50   16th    27,26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/2/V          INF   50   16th    28,28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3/99/V        INF   40   16th    26,29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4/99/V        INF   40   16th    25,28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5/99/V        INF   40   16th    27,28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B/9/VIII      ARM   55   16th    21,24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/9/VIII        ARM   15   16th     7,15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/9/VIII        ARM   15   16th     8,17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/14/XVII      CAV   15   16th    22,30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/14/XVII      CAV   15   16th    19,18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/-/V         CAV   40   16th    30,27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2/-/VIII     ENG   10   16th     7,13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8/-/VIII     ENG   10   16th     6,19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1/-/VIII     ENG   10   16th    23,17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7/-/VIII     ENG   10   16th    19,23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/7/XVII      ARM   55   18th    30,13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B/7/XVII      ARM   55   17th    30,15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R/7/XVII      ARM   55   18th    30,13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10/XII        ARM   15   17th     0,14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/10/XII        ARM   15   17th     0,14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/10/XII        ARM   15   17th     0,14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1/V          INF   50   19th    30,22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/1/V          INF   50   19th    30,22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/1/V          INF   50   17th    30,22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-A/-/-        ARM   25   18th    30,9*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/9/V          INF   45   18th    30,22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/9/V          INF   45   18th    30,22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/9/V          INF   45   22nd    30,16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/30/XVII     INF   45   18th    30,12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/30/XVII     INF   45   18th    30,13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/30/XVII     INF   45   18th    30,16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-B/-/-        ARM   25   19th    30,12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G/101/VIII   AB    40   19th     1,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/101/VIII    AB    40   19th     1,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2/101/VIII    AB    40   19th     3,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6/101/VIII    AB    40   19th     3,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G/82/XVII    AB    40   19th    19,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4/82/XVII     AB    40   19th    19,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/82/XVII     AB    40   19th    22,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/82/XVII     AB    40   19th    22,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/3/VII       ARM   65   21st    30,12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B/3/VII       ARM   60   19th    30,12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R/3/VII       ARM   55   20th    30,12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/-/-         ENG   10   20th     9,0*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3/-/-        ENG   10   20th    19,0*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3/84/VII      INF   45   21st    30,2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4/84/VII      INF   45   20th    30,6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5/84/VII      INF   45   21st    30,6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-C/-/-        ARM   25   21st     0,14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7/-/-         AB    40   22nd    30,9*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7/84/XII      INF   45   22nd     0,23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8/84/XII      INF   45   22nd     0,23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/84/XII      INF   45   22nd     0,23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/26/III      INF   45   22nd     0,2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/26/III      INF   45   22nd     0,2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8/26/III      INF   45   22nd     0,2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/4/III       ARM   45   22nd     0,14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B/4/III       ARM   45   22nd     0,14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R/4/III       ARM   45   22nd     0,14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/2/III       ARM   65   22nd    30,2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B/2/III       ARM   65   22nd    30,6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R/2/III       ARM   55   22nd    30,9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8/-/-        ENG   10   22nd    19,0*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9/75/VII      INF   40   23rd    30,2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0/75/VII      INF   40   23rd    30,6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1/75/VII      INF   40   23rd    30,6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-D/-/-        ARM   25   23rd    30,6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9/83/VII      INF   45   25th    30,2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/83/VII      INF   45   25th    30,6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1/83/VII      INF   45   25th    30,6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/35/III      INF   45   25th     0,2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/35/III      INF   45   25th     0,2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4/35/III      INF   45   25th     0,14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- Start-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,111/XX/XXX   Type  bat  Date    Loc.     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2/XLVII       PZGR  45   16th     9,23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2/XLVII       PZ    55   16th     9,24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4/2/XLVII     PZGR  45   16th     9,23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SS/ISS       PZGR  65   16th    23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SS/ISS       PZGR  65   16th    23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r/1SS/ISS   PZ    85   16th    23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/26/XLVII     VG    55   16th     8,24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/26/XLVII     VG    55   16th     8,24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/26/XLVII     VG    45   16th     7,24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116/LVII     PZ    55   16th    13,26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/116/LVII     PZGR  45   16th    13,25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6/116/LVII    PZGR  60   16th    13,25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3/ISS         FJ    32   16th    23,3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3/ISS         FJ    32   16th    24,31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3/ISS         FJ    45   16th    24,3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2SS/ISS     PZ    60   16th    28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/12SS/ISS     PZGR  60   16th    27,30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/12SS/ISS     PZGR  60   16th    28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/LEHR/XLVII  PZ    32   16th     8,27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/LEHR/XLVII  PZGR  32   16th     7,26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2/LEHR/XLVII  PZGR  32   16th     8,26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/LEHR/XLVII  CAV   40   16th     7,27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9/277/ISS     VG    25   16th    27,29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0/277/ISS     VG    25   16th    26,3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1/277/ISS     VG    15   16th    26,3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4/352/LXXXV   VG    25   16th     3,26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5/277/ISS     VG    25   16th     3,26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6/277/ISS     VG    25   16th     3,26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4/62/LXVI     VG    25   16th    16,26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3/62/LXVI     VG    25   16th    15,25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/62/LXVI     VG    25   16th    16,26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/12/ISS       VG    25   16th    25,29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/12/ISS       VG    25   16th    25,29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/12/ISS       VG    25   16th    25,3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8/560/LVIII  VG    32   16th    12,25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9/560/LVIII  VG    15   16th    12,25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0/560/LVIII  VG    25   16th    12,25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3/18/LXVI     VG    25   16th    17,27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4/18/LXVI     VG    25   16th    22,31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5/18/LXVI     VG    25   16th    21,3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/5/LXXXV      FJ    32   16th     5,25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/5/LXXXV      FJ    32   16th     5,25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/5/LXXXV      PZGR  40   16th     5,25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-SK-SS-/-/-  PZ    40   16th    27,30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Z/-/XLVII      PZ    25   16th     9,25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Z/-/LVIII      PZ    25   16th    10,27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0/-/-         PZ    25   16th    22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-/LXXXV      PZ    25   16th     4,27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Z/-/LXVI       PZ    25   16th    19,29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/-/ISS       ENG   10   16th    27,30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/-/IISS      ENG   10   16th    24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/-/XLVII     ENG   10   16th     9,23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/-/LXXXV     ENG   10   16th     7,24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/-/LVIII     ENG   10   16th     2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/-/LXVI      ENG   10   16th     5,27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/272/LXVII     VG    25   16th    30,28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1/326/LXVII   VG    25   16th    29,28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2/326/LXVII   VG    25   16th    29,28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3/326/LXVII   VG    20   16th    28,22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Z/-/LXXX      PZ    40   17th    23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/-/-          PZ    99   19th    23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9/-/-         PZ    25   19th    19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9SS/IISS      PZ    60   19th    19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/9SS/IISS     PZGR  60   19th    19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/9SS/IISS     PZGR  55   19th    16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2SS/IISS      PZ    65   19th    16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2SS/IISS      PZGR  65   19th    16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SS/IISS      PZGR  60   19th    14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3/IISS        PZGR  60   19th    14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3/IISS        PZGR  60   19th    14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/-/-         PZGR  60   22nd    19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/79/LXXXV    VG    25   23rd    23,31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/79/LXXXV    VG    25   23rd    23,31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6/79/LXXXV    VG    25   23rd    23,31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9/XLVII      PZGR  45   23rd    19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9/XLVII      PZGR  40   23rd    19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/9/XLVII      PZ    45   23rd    19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/15/XLVII    PZGR  45   23rd    16,3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/15/XLVII    PZGR  45   23rd    16,31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American engineer u nits have a combat value of 5 and TD uni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value of 15 in two-player games instead of valu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those American units allowed to enter the corridor (see 7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Unit Statistics and Condition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# unit is accessed during the Unit organization Phase or when a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in the command menu of the Operations Pha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conditions of the unit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116 PZ DIV  ADVANC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: 105 ARTILLERY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 20 FORT:2 EFF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: 2 NORMAL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VIII CORPS ARTILLERY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the German 116th Panz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not advance 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105 combat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30 artille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20 remaining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a fortification level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an efficiency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a stacking valu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 in a suppli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longs to the LVIII Corps which has 40 remaining artillery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(this line will only appear in the Organization Phase i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a Corps Artillery 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Artillery Corp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s            Composite Div.    Art. Pts.   Rein. Pts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Corps          1,2,9,99            115         30/Dec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rps        83,84,75,2A,3A        0         60/Dec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 Corps       14C,82,30,106,7A      0         90/Dec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Corps        26,35,4A              0         60/Dec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Corps       28,101,9A            40         45/Dec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 Corps        80                    0         30/Dec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II Corps      272,326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 Corps        12,277,3FJ,1SS,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SS,12SS,3 P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S Corps       2SS,9SS              0          15/Dec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I Corps       18,62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II Corps      26,2PZ,Lehr,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PZ,15 P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II Corps      560,116 PZ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XV Corps      79,352,5FJ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Operation Co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bile             Non-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/Action              Units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(Freeze) 1            3(3)                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(Freeze)              6(4)                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(Freeze)               4(4)                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(Freeze)             8(6)                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(Town) 2               1(2)                1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3                    +2   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(Engineers) 4        N/A(3)               5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emy Hex              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emy ZOC 3            2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nemy ZOC (T. Mode)   4(6)                4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 (American) 6    7(10)               3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Bridge            ALL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Bridge              1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in Combat             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Combat 8           6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y (Eng.)             10(5)                6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y in ZOC (Eng.)      20(10)              12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ground freeze start DEC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its must be in trav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+2 per German unit that crosses the bridge that turn. 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merica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ngineer rate applies if engineer is at either side of rive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f a unit in normal mode has just exited an enemy ZOC, its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duc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merican non-mobile units incur double (twelve) the cost to leav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Exception: Panzergrenadiers may cross rivers at a cost of 4 poin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 and 8 poi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Units that attack in the second operation phase have their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Comb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/Condition       Def. Modifier            Att.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1.0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                     1.3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             2.0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                1.7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                     1.0                     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Mode                 .60                      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          1+(.3 x Level)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al                 1.25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            EFF# x .01               EFF# x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lied                  .75           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                  .50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Suppl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        _____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Y \       /  Y  \       /  Y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/   o   \_____/  Y    \_____/  Y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||| \  Y  Y /  |  \ Y  Y  /  Y  \ Y   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___  \_____/  / \  \_____/  Y    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|_1_| / ||| \/     \/     \ Y  Y  / |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|__/  ---  \_____/   o   \_____/  ---  \    T -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 \ |_B_| / ||| \    T  / ||| \ |_5_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Y o   \_____/  ---  \_____/  ---  \_____/     Y -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Y | Y /   Y \ |_3_| / ||| \ |_C_| /  Y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|__/  Y    \_____/  ---  \_____/  Y    \    o - Germa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 \ Y  Y  /  Y  \ |_4_| / x x \ Y   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/|   \_____/  Y    \_____/  ---  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/ |   / ||| \ Y  Y  /   Y \ |_D_| / |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|__/  ---  \_____/   Y   \_____/  ---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||| \ |_2_| /     \  Y  Y / Y   \ |_6_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---  \_____/   o   \_____/  __ / 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|_A_| /     \       /     \/   Y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/       \_____/       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numbered 1-6 are American and units lettered A-D are German.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1,3,4,5 and 6 are supplied.  Unit 2 is unsupplied because it canno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within two hexes of a friendly supplied road hex.  German A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 is isolated and units C and D are unsupplied.  Unit B i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unable to trace supply and is surrounded by enemy ZOC (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next to it).  Unit C is unsupplied due to a blocked supply t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solated if it wasn't next to a divisional unit since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emy ZOC.  Unit D has a blocked supply trace and would be isol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 divis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give our appreciation to Joel Billings, whos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lped ma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bile             Non-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/Action              Units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(Freeze) 1            3(3)                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(Freeze)              6(4)                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(Freeze)               4(4)                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(Freeze)             8(6)                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(Town) 2               1(2)                1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3                    +2   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(Engineers) 4        N/A(3)               5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emy Hex              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emy ZOC 3            2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nemy ZOC (T. Mode)   4(6)                4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 (American) 6    7(10)               3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Bridge            ALL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Bridge              1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in Combat             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Combat 8           6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y (Eng.)             10(5)                6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y in ZOC (Eng.)      20(10)              12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ground freeze start DEC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its must be in trav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+2 per German unit that crosses the bridge that turn. 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merica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ngineer rate applies if engineer is at either side of rive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f a unit in normal mode has just exited an enemy ZOC, its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duc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merican non-mobile units incur double (twelve) the cost to leav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Exception: Panzergrenadiers may cross rivers at a cost of 4 poin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 and 8 poi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Units that attack in the second operation phase have their op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6th and 17th - 100% Over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th through 21st - 50% Overcast and 50%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2nd through 24th - 16% Overcast, 34% Fog, and 50%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th through 27th - 34% Fog and 66%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CORP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s            Composite Div.    Art. Pts.   Rein. Pts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Corps          1,2,9,99            115         30/Dec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rps        83,84,75,2A,3A        0         60/Dec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 Corps       14C,82,30,106,7A      0         90/Dec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Corps        26,35,4A              0         60/Dec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Corps       28,101,9A            40         45/Dec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 Corps        80                    0         30/Dec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II Corps      272,326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 Corps        12,277,3FJ,1SS,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SS,12SS,3 P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S Corps       2SS,9SS              0          15/Dec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I Corps       18,62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II Corps      26,2PZ,Lehr,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PZ,15 P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II Corps      560,116 PZ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XV Corps      79,352,5FJ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/Condition       Def. Modifier            Att.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1.0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                     1.3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             2.0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                1.7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                     1.0                     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Mode                 .60                      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          1+(.3 x Level)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al                 1.25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            EFF# x .01               EFF# x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lied                  .75           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                  .50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: Chuck Kro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David Land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 David Landrey &amp; Chuck Kro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&amp; Graphic Design: Louis Hsu Saekow, Kathryn Lee &amp; James C. Sommer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