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 </w:t>
      </w:r>
      <w:r>
        <w:rPr/>
        <w:t>Broadsides Quickdocs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</w:t>
      </w:r>
      <w:r>
        <w:rPr/>
        <w:t>Sailing Commands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�       </w:t>
      </w:r>
      <w:r>
        <w:rPr/>
        <w:t>A][+       �       A][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</w:t>
      </w:r>
      <w:r>
        <w:rPr/>
        <w:t>Command        �  Ship 1   Ship2  �  Ship 1   Ship2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� </w:t>
      </w:r>
      <w:r>
        <w:rPr/>
        <w:t>(violet) (green) � (violet) (green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Display next lower  �                  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</w:t>
      </w:r>
      <w:r>
        <w:rPr/>
        <w:t>numbered command  �    D       &lt;--   �    D       ;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�                  �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Display next higher �                  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</w:t>
      </w:r>
      <w:r>
        <w:rPr/>
        <w:t>numbered command �    F       --&gt;   �    F       '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�                  �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Execute displayed   �                  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</w:t>
      </w:r>
      <w:r>
        <w:rPr/>
        <w:t>command         �    S        ;    �    S       L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�                  �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</w:t>
      </w:r>
      <w:r>
        <w:rPr/>
        <w:t>Boarding Phase Commands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�       </w:t>
      </w:r>
      <w:r>
        <w:rPr/>
        <w:t>A][+       �       A][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</w:t>
      </w:r>
      <w:r>
        <w:rPr/>
        <w:t>Command        �  Ship 1   Ship2  �  Ship 1   Ship2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� </w:t>
      </w:r>
      <w:r>
        <w:rPr/>
        <w:t>(violet) (green) � (violet) (green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wordfighter Movements:�                  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�                  �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Move Right             �    F       --&gt;   �    F        '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�                  �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Move Left              �    D       &lt;--   �    D        ;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�                  �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ounter-thrust         �    1        0    �    1        0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�                  �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hrust                 �    2        ;    �    2        -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�                  �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Hack                   �    3        -    �    3        =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niper aim &amp; fire at:  �                  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�                  �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Other snipers          �    1        0    �    1        0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�                  �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Enemy on other deck    �    2        ;    �    2        -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�                  �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Enemy on own deck      �    3        -    �    3        =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�                  �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