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GERS IN THE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ZONE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RETREATS/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STRATEG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 AIR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 REINFORCEMENT/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 COMB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 BRITISH MOVEME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 EXIT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 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 STRATEGY AND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 HISTORICAL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ERS IN THE SNOW is a computer simulation of the Battle of the Bul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during World War II in December, 1944. The program allows you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ous battle assuming command of either the Allied or German forces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choosing either the computer or another player as an oppone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ay both sides or have the computer play against itself. The simul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Terrain Map                      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ical Units                           Combat Rea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/Defense Strategies                  Seco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                                   Reinforcements/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Power                                  Fue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gives you the option to save the game at the end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ttention to detail and accuracy truly makes TIGERS IN THE SNOW a t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game as Germany desperatetly tries to regain the off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lease refer to the enclosed card and follow the instructions carefully.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rd is a brief overview of the game for those of you who wish to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quickly. Also on the card are loading instructions, scenario options,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terrain costs, unit information, symbol key, saving the game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game begins on December 16, 1944 and ends Decembers 27, 1944. Each gam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ne day of actual time. There are a total of 12 game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has been divided into several phases. Your input into each phas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forces you control. Listed below are the phases which are explained 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German Player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rman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German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Unit selectio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German artille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Allied artille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German strateg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Allied strateg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Combat resolutio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. Retreat/Advanc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llied Player Turn (repeat steps 1 and 2 of the German Player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llied un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Reinforc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Victory Status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Save Game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ZONE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he six map positions that surround a combat unit make up that unit's z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Z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Zones of Control affect movement, combat, and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All units must expend 4 movements points upon entering an enemy ZOC.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enemy ZOC directly into another enemy ZOC costs an additional 4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Zone of Controlmovement costs are in addition to terrain cost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osition. A position may not be entered if a unit does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German infantry and Allied mechanized units must stop after entering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C. They are allowed to move from one enemy ZOC directl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Allied infantry units must stop upon entering an enemy ZOC. They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rom one enemy ZOC directly into another enemy ZOC only in directions 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German mechanized units may move through enemy ZOC up to the limi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Units are isolated if there are not 3 or more consecutive posi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's ZOC free of enemy units. (See Su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The isolated supply state changes to limited supply if one friendly un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's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Limited supply changes to supplied if two or more friendly unit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unit's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Isolated units may not attack. Supply states also modify a unit's combat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u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While advancing after combat, units may retreat/advance into an enemy ZOC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, units entering a ZOC will lose a random number of combat point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, units must stop upon entering an enemy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During the Movement Phase, you may move as many of your units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begins each turn with a certain number of Movement Points (MP) which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unit, weather (German only), fuel (German only), ZOC (Allied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, and a rand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See the Terrain Effects Chart on the enclosed card. Each map posi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type of terrain (i.e., forest, rough, clear, etc.). To en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 unit must pay a certain number of MP (e.g. to enter a forest costs 6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rison to 2 MP for entering a clear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When a unit's MP reaches zero the computer will automatically end the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for that turn and proceed to the next unit. A unit cannot exceed its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. (Example:If a unit had only 1 MP left it could not enter a for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6 M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A unit must pay 4 additional MP to move into an enemy ZOC. Movement from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C to enemy ZOC costs an additional 4 MP for a total of 8 MP plus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to enterthe position. (See Zones of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Allied units are prohibited from leaving the map, either during norma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ring retreat/advance. German units automatically exit the map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Status Phase if located on specific map edges and are free of enemy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nclosed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No stacking (two or more units on the same map position) is allow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has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There is no movement phase for the German Player during the first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units are reduced in movement on the fir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When a unit moves, information will be displayed on the screen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errain and MP will be updated as the uni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 277 VG COMBAT:46 COMBAT STATE:7 SUPPLIED TERRAIN:TOWN *MP LEFT:19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nformation shows that the German Unit 277 VG has 46 comb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is in combat state 7 (See Section 7.0), is supplied (See section 10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town, and has 19 movement points remaining. Note: The CP valu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human phase is actually 1-5 points higher than the unit's tru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15 during a computer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Movement is accomplished by pressing one of the numeric keys "1-6".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vement corresponds to the position shown on the diagram at the lowe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creen. For example "1" moves your unit to the NE, "2" moves you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 moves you SE, "4" moves you SW, "5" moves you W, and "6" moves you N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nished with your movement phase, type "E" to end th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During computer movement, the following information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ED 4 INF COMBAT:60 COMBAT STATE:7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: FOREST *MP LEFT:2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During combat, both players are given the opportunity to allocate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battle. Each artillery point allocated adds 10 combat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the side which allocated the arti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There are two artillery segments during each combat. First th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llocates artillery and then the defender allocates artilley.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ny remaining artillery points, the computer will skip tha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After the attacker has chosen the defending unit and the attacking un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ask, "ATTACKER"S ARTILLERY PHASE (0-3)"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can allocate from 0 to 3 artillery points. The number of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vailable for the attack will equal the number of attacking uni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maining artilley points, which ever is less. Then the computer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ENDER'S ARTILLERY PHASE (0-2). At this point the defender allocat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All attacking units must be adjacent to the defending unit which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Attacking is completely voluntary. As many as six units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n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There is only one defending unit per attack. A unit can attack/defe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combat phase, except any unit that can advance 3 or more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he actually advances or not) may be able to attack agai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When the human player is attacking, the computer will flash on the map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, each enemy unit eligible to be attacked. For each unit indic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display the information in the forma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ED 4 INF COMBAT:54 COMBAT STATE:7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ATTACK ALLIED UNIT?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ttack press "Y"; otherwise, press "N". If you press "N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continue to the next eligible unit. If you wish to end you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type "E". If "Y" is pressed, the computer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 116 PZ COMBAT:95 COMBAT STATE:4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ATTACK WITH THIS GERMAN UNIT?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asks the above question, it will flash the candidate attack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Y" if you wish the unit to attack. The computer will scan each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ound an enemy unit to be attacked. You will be given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ny friendly units in those positions in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After all of the attacking units have been selected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four attack strategie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MAJOR 2 = MEDIUM 3 = LIGHT 4 = RECON (See 9.0 for an explaination of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When the computer decides to attack, you will be asked to select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trategie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COUNTER-ATTACK  2 = HOLD POSITION 3 = WITHDRAWAL 4 = DELAY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9.0 for explaination of effects on com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After strategies have been chosen, the computer will displa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and defending units by name at the bottom of the screen.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ttacking units will be numbered "1-6" and the defending un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"D". The names remain for some seconds unless you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The combat results will then be displayed as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JOR VS DELAY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:11.05  ATTACKER LOSSES:0 DEFENDER LOSSES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DEFENDER RETREAT 3 HEXES*   (HIT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, the attacker chose a "MAJOR" strategy and th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a "DELAYING ACTION" strategy. The odds are determined by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ttacker's modified combat points by the defenders modifie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In the example, the attacker lost 0 combat points and th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13 combat points. If the attacker had lost combat points in the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have been distributed evenly among the attacker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The defender is required to retreat 3 map positions 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The unit's combat points are modified by terrain, supply, supply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tate, and artille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Losses are based on the attacker/defender combat points ratio (od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/defense strategies, airpower (for Germans only, see 13.0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 During the combat phase, you may recieve various messages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situation and/or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TRATEGY ALTER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UNIT ELIMINAT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"STRATEGIES ALTERED" will appear occasionally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y to be selected randomly. This simulates the "fog of war"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are not always followed or carried out as expected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IT ELIMINATED" indicates that one of units in battle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 When a unit's CP falls below 20 there will be a chance that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liminated at any time it suffers losse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RETREATS/ADV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Units may be required to retreat/advance as a result of comba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oes not retreat the full number of hexes (map positions)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ll suffer additional losses based on the number of retreat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nd a random factor. Pressing "F" will abort the retreat and i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During retreat, the human player will be asked to input a di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nner as in the move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If a unit retreats into an enemy ZOC, it will suffer additional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Units cannot retreat off the map or onto anoth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After all retreating units have completed their movement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have the opportunity to advance his unit(s).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ved into must be the enemies vacated hex. The advancing unit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to any position. In the case of the defender advancing,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treating attacker, the defender must advance into the position va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tacker closest to the number 1 position (moving clockwise).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no confusion on this position, as it will be the only one that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dvance into. If the retreating unit is eliminated, the advanc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reased by one hex. If an attacker retreat is called for,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units is eliminated or does not retreat the full result, the adv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ly increased or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The computer will retreat/advance its own units. The computer may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 depending on a random factor and the strategic mod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STRATEG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For each attack both sides must choose a combat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The choice of each player will impact the number of losses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 of the retreat and advance. The strategy selected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ommitment to the battle. The smaller the commitment, the smal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. The final impact on losses is the mixture of both player's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During combat, after both sides have chosen their strategy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ppear: STRATEGY ALTERED The new strategy, which has bee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 by the computer, will be displayed with the combat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receiving this message depends on the strategy select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actor. The greater the commitment, the greater the chanc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hanged. The German player has a lower chance of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There are two types of supply in TIGERS IN THE SNOW: general sup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upply. General Supply affects combat. The lower the level of supp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e chance that the combat points of a unit will be cut in hal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The lower the local supply state, the less effective the units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during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General supply represents the overall theatre combat supply state.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upply is made available each game turn. Supply is then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bat and is a function of the unit's combat points and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selected by the players. The more intense the combat strate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r the amount of supply that is con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As General supply is depleted, the chances of that unit not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will increase. When this occurs, the "UNIT DID NOT RECEIVE SUPPL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. The unit's CP will be halved for that particular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 unit may be in SUPPLIED state, but not receiv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battle. This rule simulates the difficulty both side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uddy roads and traffic jams. All units will automatic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if the General supply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Local supply represents the state of supply of a unit based on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of that unit. It is used to reflect the fact that som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keep in supply because of the position and activity of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, local supply is simulated by examing the six position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. If a unit does not have 3 or more consecutive positions in its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enemy units, then that unit is considered ISOLATED. If on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adjacent to an isolated unit, then that unit's supply stat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MITED. Two friendly units adjacent to an isolated unit cancel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lation and that unit is again considered to be SUPPLIED . Isolat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th movement points and combat points halved, and they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. They are also not allowed to retreat, so they must pay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penalty if forced to retreat. Units in LIMITED supply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nd combat points reduced by 1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The Allied units may have their local supply state increas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irdrops. Airdrops can only occur during clear or scattered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ed player has no control over airdrops, each Allied unit is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irdrop during good weather(clear or scattered).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decide if the airdrop has been successful for each unit.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, the chances for successful airdrop are better during clear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irdrop is successful, the supply state of isolated units incr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or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Local supply is determined at the instant of movement and comb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a unit to be isolated at the beginning of a phase and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The German mechanized forces had a limited fuel supply. As Germa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fuel points will be consumed. Fuel is also consumed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As the Fuel point allotment decreases the chances that a given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fuel increases. When this happens the unit will recei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Allied units have no fuel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Weather is simulated in TIGERS IN THE SNOW to reflect the actua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ttle. The weather will be different each time you play th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ways follow a pattern simular to the weather of December 19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Weather influences Allied airpower. In this game all airpow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unction of weather. Generally speaking, the better the weathe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ir power has on the game (See 13.0 for the effects of airpower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is simplified to four possible conditions: CLEAR, SCATTERED, CLO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AIR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Airpower effects combat, supply, an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The german player may suffer greater losses during good weathe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ffects of airpower. The better the weather the greater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al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 Airpower can improve the Allies local supply state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drops. See 11.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 The effect of airpower on movement (air interdiction) takes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German unit's movement points. The better the weather,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movement point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REINFORCEMENT/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At the end of every turn the computer will check to see if any 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e. Those that are will be placed on the map, unless the entry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. In that case the computer will wait one turn and selec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A unit, beggining its movement free of enemy ZOC, will recie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points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COMBA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 The Combat State of a unit ranges from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 A unit's Combat State is increased by one each turn. Two points are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ew hex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 Combat State reflects the amount of time that a unit remains in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ulates fortifications, improved positions and the time needed to lay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ttack/defense. It also simulates the loss of unit integrity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equent and long m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 B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 Bridges are not physically located on the map. They are, however,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vement costs to enter a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2 Check the data card for costs to move through rivers. If a German 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sufficient number of MP's to move through a river, the message BRIDGE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0 BRITISH MOVEME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 British units cannot enter and thereby cross the Meuse River (See enclosed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German unit exits the map. Exception: The British 29th armored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ove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0 EXIT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1 See the enclosed card and note the areas indicated where German un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2 German units automatically exit the map (and receive the victory point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ocated on an eligible map edge free of enemy ZOC during th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0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 The victory status will be displayed at the end of the last seven tu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2 Please refer to the enclosed card which explains how victory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and gives the victory level brea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0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 A game may be saved at the end of each turn. Please see the enclose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0 STRATEGY AND TAC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1 Germa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rden of attack is on the German player. He has very littl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fford any costly mistakes. He must constantly attack at major and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to force high retreat results. If he can achieve an advance of 3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able to attack again. If there are strong panzer units in the batt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tremendous advantage. The German's major objective is to exit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panzer units off the Northwest or west map edges receiving 200-400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per unit depending on the turn it exits and its combat strength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ross the Meuse before 12/22/44 the German must breakout of the bu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fficient forces to cover the flanks of units about to exit (uni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ctory points nor are allowed to exit if in an enemy ZOC). The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togne, Marche, and Rochefort are worth sizable victory point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or any major victory to be achieved. Bastogne is usually heavily def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must decide to leave it alone and cross the Ourthe River h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edge or concentrate on taking Basto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your fuel and supply levels as their depletion will slow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your off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2 ALLIED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ost part the Allied player is in a defensive mode during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's turns. The northern flank has enough units and strength to be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ern flank can usually be held only in the area around the 4th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CR/10. Deploy units carefully in front of the German's expanding bul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his advance. Avoid getting surrounded and thereby isolated. The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bjective is to deny the Germans the towns worth victory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ir crossing the Meuse. Protect the map edges worth victo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rman manages to breakthrough, try to isolate his forwar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attack where the German is weak. If possible, break through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which is worth considerable victory points to the Allied player.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ing during combat. If the Germans are given 3 or more advance hex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att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0 HISTORICAL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le of the Bulge was Germany's last major counter-offens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front in World War II. Code named Wacht am Rhein(watch on the Rh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sive was launched in the early morning hours of December 16, 1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battle, the Germans unleashed a devastating artillery b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d havoc and confusion among the green American comba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numbering the defenders by a three to one margin, the German infant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trated many of the American out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rst two days the veteran 28th U.S. Infantry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4th Armored Cavalry Group were completely overrun. The 106th U.S.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was isolated and expected no help. The 106th surrendered on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 1944. The stubborn defense by the 7th Armored Division of the St. V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kept the German panzer units from breaking out to the w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part of the battlefield. The valiant St.Vith defenders finally with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alm River into the 82nd Airborne's sector on the 23rd of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cember 21st, Bastogne was encircled with the 101st Airborne, CCB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/19, and other remnants holding the perimeter. Part of Panzer Leh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6 VG Divisions began assaulting the town. While the north and south f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a stalemate, the German 116th Panzer, Panzer Lehr, and 2nd P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had crossed the Ourthe River and were heading for the Meuse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ed reinforcements met the German advance, stopping them from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oal of crossing the Meuse River. Running out of fuel and suppl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German offensive on the western Front lost its momentum and came to a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0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esign/Rules - David A Landrey, Charles J. Kroegel,Jr., and Davi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 &amp; Graphic Design - Louis Saekow and Kevin H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etting - Abracadabr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- A &amp; a Printers &amp; Lithogra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d Disc Operating System - Roland Gustaff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PLAYER'S AI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your game disk. If you are using an Apple III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pple II Emulation Mode. If you have an Apple II with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your basic disk. You will be require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COLOR MONITOR Y/N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DRAW Y/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GAME Y/N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ALLIED Y/N?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(1-9)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GERMAN Y/N?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(1-9)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VITH BASTOGNE SCENARIO 12/16-12/22 Y/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Victory Conditions section on the data card for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Vith-Bastogn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atings are 5 for both sides. Three combat points per un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er level above 5 and subtracted per level below 5. See the 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ng      Change to CP/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-12        Note: if you save a game and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-9         the CP unchanged be sure to give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-6         a rating of 5 regardless of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-3         ratings when you startup again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  +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 will be displayed with the question, NEW GAME Y/N? If you answer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instructions whic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erman Movement Phase the first turn so play procee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Combat Phase. If you are playing the German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ttack a particular Allied unit flashing on the screen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to the question, you will be given the opportunity to include or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djacent German unit in the attack. You will be given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ll Allied units adjacent to German units. Press E at anytim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phase completely. After the units are selected for a batt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ask the number of Artillery points you wish to commi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and the attack strategy you wish to follow. If you ar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and you are attacked by the Computer German you will be asked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tillery points and the defense strategy. During comb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to retreat or given the option to advance. Simply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ion in which you desire to move. Se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North East, 2 = East, 3 = South East, 4 = South West, 5 = West, 6 = North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vancing you must first move into the defender's vacated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ish to advance or retreat a particular unit press F. Re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o cut short their retreat have additional losses. Play now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ed Movement Phase. To move a unit simply press 1-6 of the direction you wish to g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during retreats and advances. Pressing the F key for any particula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its movement. Pressing the E will end the movement phase comple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s. Play now passes to the Allied Combat Phase which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Combat Phase with roles reversed. Reinforcements appear on the map,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assessed, and the turn ends with the option to save the gam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stion, SAVE GAME Y/N appears answer Y and follow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You will be allowed to save the game and immediately contin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 is awarded victory points according to the following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          Allied         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 1              1      per casualty point infli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  0              6      per unit on south edge of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     0             20      per unit on north edge of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20              0      per unit on east edge of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              0            100      each turn a unit is in basto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             0             50      each turn a unit is in Marc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ochefort(points awar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ity separ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(16-Turn#/4)         0     CP(16-Turn#/4)   per unit exit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p for specific locations of map edges, town, and ex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turn victory points are assessed. The last few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status will be displayed. Victory levels are determined by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chart below: (score = German VP - Allied V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paign                                             Bastogne-St.V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ario                                                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          Victory Status or Level                 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or less        Allied Strategic Victory             50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to 299         Allied Operational Victory           51 to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to 699         Allied Marginal Victory             175 to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 to 949         German Marginal Victory             325 to 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0 to 1199        German Operational Victory          425 to 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or more        German Strategic Victory            700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                            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ombat   Date of Entry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- Infantry                             NAME             Points     Entry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- Armor(Mecha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 - Airborne                            2nd INF DIV        80      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 - Armored Cavalry(Mechanized)        99th INF DIV        75 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J - Fallschirmjager(Parachute)            4th INF DIV        75 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- Panzer(armor)(mechanized)           106th INF DIV        55 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ZGR - Panzer Grenadier (armd inf mech)  112/28 INF REG       20 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VG - Volksgrenadier(infantry)            110/28 INF REG       20 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GR - Fuehrer Grenadier                  109/28 INF REG       30 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BE - Fuehrer Begleit                      9th INF DIV        75 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- Regiment                            CCA/9 ARM REG       45 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- Division                            CCB/9 ARM REG       35 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 - Brigade                            CCR/9 ARM REG       35 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 - Battalion                          14th CALV REG       30 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 - Combat Command A                    CCA/10 ARM REG      40        16th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 - Combat Command B                    CCB/10 ARM REG      40        16th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 - Combat Command R                    CCR/10 ARM REG      40        16th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/XX - XXX REG of XX DIV                CCA/7 ARM REG       40        16th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r)- British                            CCB/7 ARM REG       40        16th/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                                   CCR/7 ARM REG       40        16th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at    Date of Entry/  82nd AIRB DIV       70        16th/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Points      Entry Hex     101st AIRB DIV      70        16th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st INF DIV         75        17th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th VG DIV       55        At Start     30th INF DIV        70        19th/8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nd VG DIV       50        "     "      3rd ARM DIV        100        20th/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th VG DIV       50        "     "      4th ARM DIV        100        20th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th VG DIV        55        "     "      43rd INF DIV (Br)   65        20th/7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th VG DIV       50        "     "      29th ARM BRIG (Br)  45        21st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th VG DIV        35        "     "      80th INF DIV        70        21st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2nd VG DIV        50        "     "      5th INF DIV         70        21st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6th VG DIV        65        "     "      84th INF DIV        70        21st/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nd VG DIV       65        "     "      26th INF DIV        55        21st/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th VG DIV       55        "     "      2nd ARM DIV        100        22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th VG DIV       65        "     "      GDS ARM DIV (Br)   100        22n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FJ DIV         70        "     "      53rd INF DIV (Br)   65        22nd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FJ DIV         70        "     "      33rd ARM BRIG (Br)  35        22nd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th PZ DIV      100        "     "      75th INF DIV        70        23rd/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PZ DIV        100        "     "      51st INF DIV (Br)   65        24t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R PZ DIV       100        "     "      35th INF DIV        70        25th/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SS PZ DIV     115        "     "      83rd INF DIV        70        25th/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th SS PZ DIV    115        16th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PZGR DIV       75        16th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th PZ BRIG      45        16th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9th SS PZ DIV     115        18th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SS PZ DIV     115        18th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BE PZ BRIG        50        18th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9th VG DIV        60        22nd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th PZGR DIV      75        22nd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9th PZ DIV        100        22nd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GR PZ BRIG        45        22nd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th VG DIV       55        24th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