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of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IVE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E INSTRUCTIONS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DORE 64/128 INSTRUCTIONS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THE GAME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PLAY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 PHASE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PION STATUS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FORCEMENTS/REPLACEMENTS PHASE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VERSION PHASE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PLOMATIC PHASE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RY STATUS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ORY PHASE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TIVE PHASE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 PHASE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PHASE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PHASE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SI's ADVANCED DUNGEONS AND DRAGONS computer product, W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, a DRAGONLANCE strategic fantasy wargame.  The War of the Lan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in the great cataclysm, where the empires of old were shat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were banished for more than a millennium.  During these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have grown lax.  Those who were once allies have fallen to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ering and politicking amongst themselves.  But now, Takhisis, th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has brought evil dragons back from exile, and ente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union with the vile Highlord alliance of Neraka.  High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armies with their evil Draconian soldiers cast covetous eyes 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lon.  With each new dawn their power and greed cast shadows furt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of man, elf, dwarf, and kender.  Diplomats travel to forge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might of Highlord legions.  Those not swayed by rea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by force.  One day soon dragonarmies will pour forth 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 in the Khalkis Mountains to sweep the land clean of all wh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war drums and marching soldiers echoes across the land.  High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itiative and many flock to their banner in hopes of quick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riches.  The forces of Whitestone are slow to see the th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o overcome the first, crushing onslaught of the evil armi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ll the isolated lands together in a Whitestone alliance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armies swoop down from Neraka?  Will the dragonarmies of Highlor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ering Whitestone forces before they form a strong alliance and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s of ancient magic that will let them counter the evil drag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ntlet is dropped.  Are you, my lord commander,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is a one or two player game, allowing you to choos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other human player or to command Whitestone (the forces of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.  The full campaign lasts for 6 game years (30 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engage in battles to conquer enemy countries or attemp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by sending diplomats.  While players control their armies,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quest for magic that will make your armies more power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ounded champions to seek aid, attempt daring prison breaks fo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r send troops to hinder enemy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may be won in two different ways.  A player may wi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ints.  Points are gained by making alliances, conquering 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enemy troops.  The other way to win is for one sid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nation(s) of the other.  The Whitestone player will automatic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an capture the capital of Neraka and the tower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 Highlord player will win an immediate victory if the can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Knight countries (Solanthus, Caergoth, Gunthar, and Northern E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lerist Tower near Plan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copy of your War of the Lance game disk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ckups consult your computer/disk drive manual or use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pier.  To load the program on your comput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consult the Data Card that came with your gam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has no copy protection on the disk, but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copy of the game there is a verification question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ive information from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o start the game insert your copy of the game disk, label side u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1 and turn on the machine.  The game will boo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nswer the verification question with the reques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lect the number corresponding to your machin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lect NEW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either the cursor controls 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I O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K 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M ,   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ructed to select something press the &lt;SPACE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/12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o start the game plug the joystick into port #2 and inser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disk in the disk drive and type:  LOAD "*"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it the RETURN key and when the screen says READY, type: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Answer the verification question with the reques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lect the number corresponding to your machin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NEW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the joystick, cursor keys 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M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 instructed to select something press the joystick fire button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to a seperate disk on either machin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hase.  When you select the SAVE option a menu will come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format save disks, catalog disks, save games, and era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rificatio question, system setup, andtitle screens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pening 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IGHLORD              HUMAN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AME SELECTION        SCENARIO  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EVEL OF PLAY  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TRENGTH-HL    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TRENGTH-WS    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PLACEMENTS-HL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REPLACEMENTS-WS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ALLIANCE LEVEL     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lect human or computer player foe Highlord.  If you selec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it is best to select the SCENARIO game option, as both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llies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AMPAIGN game starts at the very beginning of the War of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Neraka allied to Highlord, and Whitestone having no al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option begins further into the war and both sides hav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ations have already been conquered by High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is option weights the combat effectiveness of each army in fav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r the other.  A value of 1 is a major Whitestone advant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5 favors Highlord, 3 is balanced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E) These options affect what percentage of full strength each player'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. 1=60%, 2=80%, 3=100%, 4=120%, 5=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G) These options adjust the number of replacements for lost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receive (see Replacement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This option adjusts alliance percentage for neutral countries,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the higher the probability of alliance (see Allianc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consists of 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ord Que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ord Champ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ord Reinforcements/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ord Subver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ord Diplomat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tone Que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tone Champ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tone Reinforcements/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tone Subver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tone Diplomat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2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2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screen will list any nations conquered on the previou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 screen gives both players information about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quests (see Quest Phase), and notification of an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ghlord and Whitestone vie for political alliances and military vi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champions for both sides quest for powerful magic artifa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urn the tide in their favor.  Quests are dangerous undertak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both glory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mpions are automatically on a quest.  In this phase you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quest party have been detected by enemy troops or if n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captured, or killed.  You may decide whether to rescu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 rest the wounded and so on.  The following menus expl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ber of the quest is injured the following menu ba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PARTY   WITHDRAW   SEEK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arty: The whole party will continue the quest at a slower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wounded champion has recovered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delaying the completion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:  Remove wounded member from the quest.  This will ca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in the quest, and the wounded champion will recov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Aid: The wounded champion will leave the quest to seek medic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st will suffer a small delay, but the champ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 quickly. Champions seeking aid risk the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d or killed if they are detected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pion is still wounded and not currently on a ques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  SEEK AID    RE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: The wounded champion will continue to rest and not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Aid: Seek medical aid for the wounded party member.  The w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quickly, but the champion risks discovery and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oin: Return wounded champion to quest.  The champion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lowly and may die if inju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pion is captured by the enemy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REMAIN  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: The captured champion may attempt to escape.  Champion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, wounding or even death in escap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: Leave the champion in prison 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ue: Divert the quest party to attempt a rescue.  An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uing party may be captured, wounded or killed.  Res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he completion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mpion is healed or rescued, he will automatically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When champions are removed from the quest, through capture, w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, progress is s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your champions seek are varied and powerful.  Some arti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kind, some are required to make others, some aren't real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ish Technology:  The gnomish machines, such as catapults, ballist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ngines of war, are a mixed blessing.  Sometimes they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effectiveness for a stack of units that have been outfit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however, they will backfire and halve combat strength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 will receive gnomish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Orbs:  These artifacts have the power to turn enemy drag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.  The effect is somewhat random, and on occasion they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dragons from the field too.  both sides can get o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llion of Faith:  The armies of good may receive a number of thes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cs.  The medallions will inspire all friendly units and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taur Banner:  Only units from the Minotaur nations  (Mithas and Kot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se.  The banners will inspire and strengthen al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in a battle.  Either side may ally with the Minotaur 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banners.  Banner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Lord Armor:  The Nerakan units (mercenary units, l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onians) may receive this eldritch armor.  The armor help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from damage, and decreases the effect of enemy dragon attacks.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issued to all appropriate units and may not 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mnic Knight Armor:  These are the most potent of all magic arti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made by Whitestone.   The lances will double combat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units, negate the special combat bonus of enemy dragon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enemy dragon troops.  However, several other items must be foun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ver Arm of Ergoth:  The arm was created by good dragons, men,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warves during the first dragon war, and is necessary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agon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mer of Kharas:  The hammer is a mighty magical artifact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ed to the great dwarven champion, Kharas, and is requir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 dragon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Dragon Metal:  The smelting process to produce these ingo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for many ages.  Only this metal will produce a dragon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strik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ment phase section you will find directions for transfe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unit to another.  Items required to make dragonlances will no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units.  These items are found and delivered to the smith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lances for Whitestone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ion status screen will list all of your champions an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unded, captured or killed, and if they are on the quest curr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right of the champion's name is that champion's qua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the better the champion.  Higher quality champ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act on the quest, and have a greater chance of escaping if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/REPLAC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forcements are units not associated wilt particular n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 to the banners of each alliance.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that may become activated in this phase and a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conians:  These inhuman, part dragon, warriors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l spells performed upon the eggs of good dragons. 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om in or around Neraka capital, Highlord will receive 19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conian reinforcements (one per turn).  Draconian uni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s:  Wizards will join both armies.  The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fantastic distances each turn, and boost all friendly un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deal in their 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th Infantry:  As part of his unholy alliance with Highlord, Lord 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2 units of fierce zombie warriors.  These unit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rist Tower Knights:  The Solamnic Knights in the Clerist Tow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nthus will join Whitestone as soon as one of the Knigh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. These units receive n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dels:  Citadels are flying fortress cities that join Highlor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 Citadels may only e attacked by flying units (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ffons, and pegasi).  They may carry up to 3 infantry or caval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 and wizards for a total of 1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Dragons:  After being banished from Ansolon for more tha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, these dragons will return to fight for the forces of go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heard the fate of their precious eggs- if Whitest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reinforcements, you will see where they ente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inforcements, infantry, cavalry, and fleet unit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number of replacements.  Only Draconians and units from al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nquered, countries will receive replacement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is somewhat random, and units in cities, ports, f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s will receive a higher number of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sides quest for magic, so do the adversaries strive to s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n this phase troops may e allocated to interfere wit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You will see a screen showing all of the units you currentl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to subvert the enemy quest.  You may add more units to patr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to e used for battle and conquest.  Only units from alli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ut on subversion duty (no wizards, Soth infantry, etc),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units will not add to the effectiveness of the effor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s all of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REMOVE   MAP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Select a unit to add to subversion duty.  This op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nother menu that will allow you to get a un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: Return a unit to normal duty.  Units removed from 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ty may only return to a city, port city, fortress or t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home nation. After selecting this opti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sired unit and select it from the subver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: Go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Exit subver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DD, you will go to the map and the follow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GET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: Move the cursor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: Get a unit from the square the cursor is now o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unit in the square, you will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unit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Add the selected unit to suervsion pa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Subversion Ph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REMOVE, you will go to the map and the follow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PLAC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: Move the cursor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: Return the unit to the squar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n the art of war will get you only so far, in the phase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your diplomats to forge treaties and gain the allies that will s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your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diplomatic phase is alliance.  On the alli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of neutral nations, each of which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 let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THAR 1 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allegiance of the nation.  These numbers go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 aligned nations have low numbers.  The nations in the middle ma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ed to either side by your diplomats.  The letter foll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, Medium, High) is the alliance level.  The alliance level tell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bout how that nation feels about alliance with your side. 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not as good as an M which in turn is less than an H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range.  The last column of numbers is the total number of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points you have sent to that country.  To select a country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use the menu ar on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ALLY   MAP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This allows you to select a neutral country for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: Attempt to create an alliance with the selected cou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uccessfully ally with a nation, all of it's troop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isposal. If you are successful you will 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loy the troops of your new ally (see Deploying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: Allows you to move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Go to the diplomat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and Declaration of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o ally with a nation it is time to send diplo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of neutral nations.  The diplomats screen shows a list of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their allegiance and alliance level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 rating points assigned to that nation.  Also on this scr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plomat is displayed above the menu bar.  The compu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umber of diplomats that are not currently on miss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s are either newly acquired allies, or are assigned to a 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wo diplomats from each nation allied to you, and each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ting.  Diplomats are more effective in swaying neutral nation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legiance of 4,5, or 6).  You may assign more than one diplo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negotiations, but only 25 diplomat rating points can 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otiation (too many cooks spoil the soup).  As allegiance go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to the other, the diplomats become less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plomats screen, the Highlord player only also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ar on one nation per turn.  Remember that you cannot move tro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a neutral nation. When Highlord declares war, the nation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y with Whitestone or decide to go with Highlor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and a random 'die roll.'  By declaring war, the Highlord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any allies early in the game, but sometimes it will backfire. 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strong Highlord allegiance will side with Whitest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a war declaration.  Also, as the game progresses, and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ord spreads, more and more of the unallied nations will shif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ton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t the bottom of the screen controls all of your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DIPLOMAT   TRANSFER   MAP   EXIT 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This allows you to select a country for diplomat transfer 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lomat: Cycle through the available diplomats and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: Send the selected diplomat to the selecte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: Go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Exit the Diplomatic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: (Highlord only) Declare war on the selected cou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ountry will automatically ally with Highl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tone.  The allied side may immediately deplo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's units (see Deploying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untry first becomes you ally, you may deploy it's unit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ation's borders.  The game will go to the map screen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ir starting positions, and then displa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NIT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: Allows you to deploy units.  The map cursor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nit's position, and a summary will be display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 to it's new location, and select that squ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 unit you will return to the move unit menu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UNIT again will go to the next unit.  Selecting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sition will allow you to go to the next un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s 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s deployed at Maelstrom are automatically deploy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ntil the player's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 summary of the nations, and shows all allied, conqu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y screen shows a summary of the overall forces for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tal killed or captured and remaining troops of each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so shows the turn date, current score and vict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ained for every enemy champion captured or killed, troop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quest and alliance.  The point values for each type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olumn to the right of the unit names.  Highlord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egative, while Whitestone points are positive, so a net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rmine which army has initiative.  The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gets the first movement and combat phases, and receive 25%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 points for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 units get all of their operation points back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tigue they received during movement and comba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amount of recover is based on the number of operation poi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y the unit from the prior turn and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s recover slower if they continue to move, if they are in an enem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trol and the further away they are from their hom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s from nations with fleets are less affected by distance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s do not recover fatigue points during wint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s recover at a faster rate if they are in a city, port city, for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or dwarven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s receive a 4% combat strength loss per fatigue point, and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if they enter combat with 0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vement phase you may move troops, load and unload transpor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eets, pegasi, griffons, and citadels), and designate comba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s and displays to guide you through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s control all actions during the 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GET   RECON   LAST   QUAD   MAP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: Move the cursor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: Select a unit from the current curs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: Determine the approximate enemy strength in the curs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: Return the cursor to the last square a unit was selec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: Center the cursor in selected quadran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: Switch between tactical and strateg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Go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MENU from the cursor menu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  SAVE   MENU   DELAY(#)   JOY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: Go to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: Save the game in progress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Go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#): Change the game delay to speed up or slow down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cycle from 1 (fastest) to 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/Key: Change between joystick and keyboard input. 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 unit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EXIT   ATTACK   NEXT   ITEM   (UN)LOAD   PA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Move the selected unit.  After selecting this op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from square to square until the unit is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has run out of operation points.  After moving a uni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VE the other units in the original stack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   The next menu will describe AUTO MOVE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movement restrictions, look at the Movement Ru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: Designate an attack on an adjacent enemy unit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move the cursor to the enemy square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ack menu will then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 This command will cycle through all of your un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valuable to review the status of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: Transfer a magic item from the current un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s may be made between units up to 4 squares apa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allow you to select and verify target unit. 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ffons, and pegasi cannot transf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)Load: (Fleets, griffons, pegasi, and citadels only)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d unload units fro transport.  See (UN)LOAD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l: (Fleets only)  Selecting this option toggles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elected fleet to automatically engage enemy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trol is set to yes, any time and enemy fleet comes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, the enemy ships will stop and your unit will att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combat phase. If enemy ships enter the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4 squares of a fleet with patrol on, you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move and attack.  Ships will patrol on may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ships which are not patrolling.  See Naval Comb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appear after a unit has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ABORT   ABORT 1 SQ   AU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End movement for the current unit and return to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: Abort entire move back to the original square. 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dock you unit 1 fatigue point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1 Sq: Move back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ve: Have the next unit in the original stack automatic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 that has jus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TTACK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UNIT   TARGET ALL   NO ATTACK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Unit: Attack an adjacent, enemy square with all uni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as the 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ll: Attack an adjacent, enemy unit square with all uni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as the 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ttack: This will remove existing att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UN)LOAD will display this menu for transport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NITS   LOAD   UNLOAD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s:Look at the troops currently loaded on the selecte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 Go to th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: Go to the U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NIT?   NO   YES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Load the unit displayed above the menu bar.  Except fl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adels, all transport units only load troops sta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: Cycle to the next avail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UNIT   EXIT   NEXT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Unit: Unload the unit displayed abov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quare: (Fleets and Citadels only) Cycle through al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squares for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TEM to transfer an item between units, thi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O UNIT?   NO   YES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: Cycle to next avail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Transfer item to the unit displayed abov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rain types have a limit of 2 for the number of infantry and/o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tacked together.  Also, you may stack 2 flying units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antry/cavalry) plus leaders and/or wizards for a total of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quare.  In cities and port you may stack 3 infantry and/or caval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unit to move, load/unload, etc, there will b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nu bar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AKA 1ST MERCENARY CAVALRY         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: 3   FATIGUE: 5   OP: 0   F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TTACK    ITEM: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ummary gives the nationality, typ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gives the quality (combat effectiveness rating from 1 to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level (ranging from 0 - rested to 24 - exhausted),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maining.  For infantry and cavalry units this line will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had time to create defensive fortifications in its square (s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).  If the unit is a fleet then FORT informatio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information showing whether the fleet is currently on patro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dicates whether or not the unit will attack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, and whether or not the unit is carrying a magic item (se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Also, this line will indicate if a transport is carr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cursor or units around the map you will see a summa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ursor location,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REST (SILVANES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errain type is important when planning movement o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orders are critical, as you may not move troops through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mission for you as commander, is effectively moving your tr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your objectives.  Moving units are restricted by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oints (OP), by terrain and by enemy Zones of Control (ZOC).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se number of squares a unit may move during a turn. 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and enemy ZOC's cost a unit additional OP.  ZOC's are the 8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 unit into which it can attack.  Fatigue is gained fr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at and is shown on the unit summary.  Units gain fatigu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rules and restrictions f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s cannot move of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s cannot move into a neutral country.  A Neutral country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ed on the diplomatic or alliance screens,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ied. Note that there are many areas of the map that both arm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freely. These areas will not have a country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description at the bottom of the screen during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s cannot stack with enemy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movement cost is 1 OP per square.  Forrest squares cost 2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eleven and kender units which cost 1 OP).  Movement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costs 1 OP for all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from one enemy ZOC to another costs 3 OP in additio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nly ground units that may move through mountain squares are: d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re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round units may enter sea, coast, river, or swamp squar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s who may move through, but not end movement in them.  Als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may move across river squares if doing so on a fl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3 basic types of units: Ground, Air, and Fleet. 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ed to ground mov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ir units move and attack from the air, but always end a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port units may load 1 large combat unit (infantry or caval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9 additional leaders and/or wizards.  Citadels are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rry 3 large combat units plus leaders and wizards for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ets can only move in sea, coastal, river, or port city squares.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may pass over but not end movement in these squares (exce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ets may load/unload from adjacent squares or the same squar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fleet moves in the Maelstrom it automatically stops (se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ec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fleet unit passes within 1 square of an enemy fleet which has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, then the unit will stop until the naval combat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val Combat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tadels may only load/unload from adjace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gasi and griffons may only load/unload from the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zards can move with 0 OP cost (unlimited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zards and citadels do not gain fatigu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diplomacy has past.  Plans have been made. 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.. let the battle begin.  During the combat phase you will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n land, sea or in the air,that have been ini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vement phase.  The first part of the combat phase is nav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Combat will occur during this phase whenever a fleet is adjac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leet or if enemy fleets are within 4 squares of each, and one 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on.  If a fleet is within range of an enemy fleet with patrol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will automatically move in and engage if they have sufficien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After naval battles are finished, you may either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combat, or return to the movement phase.  In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ght your way past blockades of enemy ships, and land tr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as found a naval encounter, it will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 of combat, after which the following menu ba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COMBAT   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withdraw, the computer will break off combat and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leets.  If only one player withdraws, there is a chance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nd continue the attack.  At any time during the naval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may come in and end the battle.  After the combat is finishe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will get the following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NITS   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Units: Return to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: Go to the Combat Phase for land and ai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aval battles, fleets will lose ships and carried troop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osses.  These ship losses decrease the amount of damage a fl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uring combat, but do not affect how many troops may be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Bat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aval encounter, it is time to fight your land battl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round the map.  When it finds a conflict there will be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 for both sides and the attacker will ge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AT   LIGHT   HEAVY   ABORT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: The attacker has reconsidered the wisdom of this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option will cause all friendly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to retreat one square on the map to avoid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der has the option to counterattack and may still e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: This battle posture will cause lower losses on both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ay be useful for attacks designed to harass the ene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tle him away for a later large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: This is a fully committed attack, and will produc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es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: Abort the battle with n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: Go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ttacker chooses his strategy, the following menu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EAT    STAND   COUNTERATTACK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: The defender retreats one square to avoid combat. 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till engage, but losses will be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: The defender stand his ground and receives the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the defender will receive all defende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der should always select STAND if he is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fortified square (city, port, tower, etc),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may move units into poor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:A Counter attack has the potential of inflicting heavy lo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armies, at the expense of giving up the defender's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: Go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of Krynn are power incarnate, and the very sigh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ear into the hearts of any foe - Dragon Fear it is called. 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ide by side with your troops will, with flashing ta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breath attacks, increase the enemy casualties.  But, f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is so great that many times the wise commander will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fly over the battlefield to paralyze the enemy troops with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risk these mighty beats in direct combat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for each army that contains dra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FEAR  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Fear: This will cause the dragons to fly over the battle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yze enemy troops.  The Dragon Fear will cause the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poorly, and not fighting directly will minim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losses to drag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: This selection will send your dragons to the fro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to maximize enemy losses at the risk of losing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lection armies still gain the benefit of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th sides have selected their strategy there is an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ults displayed 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ATTLE?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: The losses for both sides will be displayed unit b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The battle will be fought graphically, with the computer mo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oop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nding unit is destroyed the attacker will automatically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troops into the square (except into mountains).  After advan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ll sometimes be allowed to attack again if more enemy uni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ts have special abilities, limits, or effects on other troops. 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izes thes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s: These units will cause a small increase i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ness of other units in the square.  Lead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s: Wizard magic will greatly increase the overall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nits in the same square.  Wizards may not attack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 may move across any type of terrain (including w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ust end their movement on lan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antry: Infantry units may build defensive forts if they remai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ry: Cavalry receives a small strength bonus in open terrai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nels, dwarven forts, etc) where hors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.  Cavalry units may build defensive for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in one squar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res: These units both receive a large strength bonus i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s.  Only these ground units may move in mount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es: Elves receive a large strength bonus in forres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er: Kender receive a large strength bonus in forres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der troops have a chance, when being attack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s of troops, of taunting the troops into impet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ing with one st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ff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i: Receive a strength bonus in open terrain where they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ir attacks (not tunnels, dwarven forts, etc). 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may attack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s: Act like fortified cities for carried troops.  Only tr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adels may attack from deser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s: Can only attack other fleets, but may be attacked b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terrain effects 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er            Defender Streng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Type     Small   Medium   Large  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Fort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Tunnel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ess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fied City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ity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rest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pe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Pa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 Entrance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r   Defender Streng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Type     Small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elstrom is a mysterious region of raging seas and violent winds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aelstrom will be thrown from it in a random place, but n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o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antry or cavalry units are left in one square long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y will automatically dig defensive forts.  A unit with a 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 on the unit summary.  Forts greatly increase defensive bon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useful for units that must face withering attack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in open terrain.  Units in cities, ports, towers fort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fortresses do not get an additional for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Enemy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or stack of units is completely surrounded by enemy ZOC'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ops dramatically.  This is valuable when attacking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like cities and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oops experience combat they may randomly gain qua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is a game of conquest.  When your armies crush enemy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lliance loses that nations' troops and diplomats.  Most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when the capital is captured and hell by enemy troop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turns.  A few countries have more than on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el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Silvanesti, you must also hold the fortress to the nor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pital and the two towers to the south in addition to th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olamnia are the most tenacious of Highlord's fo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start the game with high Whitestone allegiance levels,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country can be considered conquered, all of the KNight countri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ist Tower fortress with its' infantry units (near Palanthu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  The Knight countries are:  Caergoth, Northern Ergoth, Solanth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thar.  Also, before Solanthus is conquered, enemy troops must hol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the fortress to th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quer Neraka, you must hold the capital and the tower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        TOTAL UNITS AND TYPE    BASE NUMBER  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E           7 OGRE INFANTRY             13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RGOTH        3 ELITE HUMAN INFANTRY      14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LITE HUMAN INFANTRY      13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UND        4 KENDER INFANTRY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THAR         3 HUMAN INFANTRY            14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LITE HUMAN INFANTRY      14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LITE HUMAN CAVALRY       13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UMAN FLEET        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O            6 KENDER INFANTRY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LYN          5 DWARF INFANTRY            18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          5 OGRE INFANTRY             13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R            5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HUMAN CAVALRY 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HAS          4 MINOTAUR INFANTRY         11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MINOTAUR FLEET             2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ISH          4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UMAN CAVALRY 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      6 HUMAN FLEET        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AS          4 MINOTAUR INFANTRY         110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MINOTAUR FLEET             2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KA          8 MERCENARY INFANTRY        2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MERCENARY CAVALRY         15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RED DRAGON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LUE DRAGONS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REEN DRAG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LACK DRAG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HITE DRAGON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MAAR        4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UMAN CAVALRY 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ERGOTH       3 ELITE HUMAN INFANTRY      14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LITE HUMAN CAVALRY       13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UMAN FLEET        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THUS       5 HUMAN INFANTRY            13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HUMAN FLEET                2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NESTI      4 ELF INFANTRY              18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EGASUS                    8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       3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HUMAN FLEET        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NESTI      6 ELF INFANTRY              18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GRIFFON                   24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ELF FLEET                  2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THUS       3 ELITE HUMAN INFANTRY      14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LITE HUMAN CAVALRY       13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IS          3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HUMAN CAVALRY 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BARDIN      4 DWARF INFANTRY            18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YL         7 HOBGOBLIN INFANTRY        15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GAARD        3 HUMAN INFANTRY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HUMAN CAVALRY             1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KAR          5 DWARF INFANTRY            18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GRIFFON                   24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HGLORD        9 BAAZ DRACONIAN            2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KAPAK DRACONIAN          15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OTH UNDEAD INFANTRY      12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IZARD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ITADEL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      3 TOWER INFANTRY            14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OLD DRAG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RONZE DRAGON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ILVER DRAGON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OPPER DRAGON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RASS DRAGO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IZARD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