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Computer Ambush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mb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GENERAL DESCRIPTION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GETTING STARTED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 SEQUENCE OF PLAY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SOLDIERS CHARACTERISTICS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0 ORDERS:WHAT THEY ARE AND HOW TO USE THEM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0 STATUS REPORT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0 GET AND DROP ORDERS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0 MOVING YOUR SOLDIERS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0 SNEAKING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0 SIGHTING THE ENEMY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0 WEAPONS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0 WEAPONS AND COMBAT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0 NON-STANDARD SOLDIER CHARACTERISTICS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0 COMPUTER AMBUSH DISK MANAGEMENT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0 ORIGINAL DESIGNER'S NOTES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0 SCENARIOS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S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Ambush is a simulation of squad versus squad combat in Fr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World War II. The game scale is 3 meters per square and one second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time points. You will notice while reading the rules that we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ulge all of the mathematics behind the game. We have don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tionally in order to create as much uncertainty as pos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 minds. By playing the game many times you will begin to get a f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hat to expect, but you will never know for sure. Thus we have he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hat truly creates the "fog of wa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 Parts Inven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Rule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 5 1/4 inch game di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 Two Mapboard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 Two Squad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 Two Grease Penc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Mapboard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,R,K...- First letter of last name of a friendly sold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r)- An American Soldier as seen by the German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astika)- A German Soldier as seen by the American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us)- An enemy soldier in shock (50 or more wound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kull &amp; Xbones)- An enemy soldier that is dead (99 wound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aight line)-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ne w/sect miss)-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ne w/offset sect)-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quiggle)- H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x w/dot)- Interior of a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lotch)- Ru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yramid)- Stat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start of each game both players will be required to enter a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password. It is important that each player keep his passwo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self. This will ensure that secret information held by the compu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only to the appropriat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4 Saving a Game or a Squ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ecision must be made at the end of each turn whether or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ve" the game. Saving a game allows you to restart the game at a later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point at which you left off. You are also given the opportun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a squad of soldiers with non-standard names and characteristic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13 and 14). Saving a squad allows you to use the same non-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diers in more than one game. In order to save a game or a squad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initialize a SAVE disk. This means that You MUST have a pre-initi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available before you start any game you think you might want to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ction 2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 Mapboard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d the map coordinates, first read the column number and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w number. Example: The statue is in column 30 and row 43, and thus it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3043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 Setting Up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epare for play, refer to the Game Selection Card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box. The different scenarios are listed on this sheet, inclu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ives for both players. If this is your first game, we suggest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he NCO training scenario while reading the rest of th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 Talking to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 command is given to the computer, terminate the comman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"RETURN" key. The return key is indicated in the rulebook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 "(CR)" which stands for carriage return. If you make a mistake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a command, you may use the "back arrow" to go backwards, then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mis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gin playing, insert the COMPUTER AMBUSH diskette into th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urn on your computer. In a few seconds, an American and a German sold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on your screen. Press any key to sta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asked to choose one of four options from a listed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options are: 1) perform disk management (section 14), 2)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d of soldiers (section 13), 3) start a new game, and 4) restart an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. If you choose either of the first two options, you will later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, allowing you to start a game if you desire. However, if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3) or 4), you will begin playing COMPUTER AMBUSH and will not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menu. This means that you cannot initialize a SAVE disk nor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standard squad of soldiers after a game has begun. If you choose to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game, you will enter the Scenario Selection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Scenario Selectio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pose of this phase of COMPUTER AMBUSH is to allow you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you wish to play. This phase will be executed only onc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of each new game. You will choose from a selection of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itaire scenarios or seven two-player games (see Game Selection Card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two-player game, the two players must decide who will play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 and enter passwords when asked. The player(s) will then select his squ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oldiers (with either standard or non-standard soldier characteristic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lace them on the map. Each player will also choose to either accep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weapon allocation (section 11.1), or to allocate weapons to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diers himself. This gives a player the opportunity to match weap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 to the strengths and weaknesses of his soldiers and can often m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fference between victory and defeat. You may get a hard-copy lis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quad's characteristics and weapons distribution if you desire (an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printer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Sound or Silen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game scenario has been chosen, the computer will ask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 to play a quiet game or a game with sound effects. If you play a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ound, the computer will play "music" whenever introducing a new p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game, and voice its dissatisfaction on input errors. NOTE: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 does let you play late at night without disturbing (pick o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s, roommate(s), or spou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 Blind or Unlimited S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also choose whether you will play a "blind" or an un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. In simplest terms, an unlimited game means that the American play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l the German soldiers in the game, and the German player can se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merican soldiers in the game. A blind game, on the other hand, i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-to-life, since a player will see only those enemy soldiers that hi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diers see. The factors which determine whether an enemy soldier is see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during a blind game are described in section 10. A blind game cl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s to the challenge of COMPUTER AMBUSH. NOTE: All solitaire games play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level three are bl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  How Many Time Poi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question you must resolve in the Scenario Selection Pha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time points you wish to simulate during the first turn.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any number of time points between 1 and 250 (that is, between 0.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seconds). The computer will also ask this question at the end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SEQUENCE OF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AMBUSH is played in a series of turns until one or both s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completed their missions or until one side is totally destroyed.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follows a standard pattern of ph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American Order Entry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is phase the American player may give orders to his soldi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ction 5), obtain a status report about a soldier (section 6), ob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istics of his squad, or get a view of the mapboard. Each tim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is written, the estimated time and energy required to execu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will be subtracted from the total available to that soldier. Thu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ave a fairly good idea of what your soldier can accomplish dur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. It is always possible during this phase to change the orders giv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n. No orders are final until the player ends the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German Order Entry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rman player gives orders to his soldiers. If you are pla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taire game, the computer will give orders to the German sold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Computer Resolutio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is phase the computer executes the orders given by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. The computer resolves all of the action with total simultaneity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oldier has greater dexterity and intelligence than his opponent,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fire the first shot, unless he has a rifle vs. a machine gun, etc.)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will first ask if you want to hear the sounds of battle (gunfi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 grenades, explosions, screams, etc.) or the sounds of silence. Op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ound effects will cause the Computer Resolution Phase to take lon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computer can't process the orders you have given your soldi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producing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 American Repor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is phase the American player may view a movie of the ev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urn just completed. The movie will show movements of soldiers acro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board as well as any fire and explosives attacks that take place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ing the (A)ction during this phase the player will see the lo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oldiers that were spotted at any time during the turn, even if they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quently lost. By displaying the (M)ap, the player will see the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of all the soldiers that he can see. The player may also ob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his squad during this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German Repor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rman player is allowed to see the results of the turn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 Save Gam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hase marks the end of the current turn. it is at this tim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ave the game in progress for resumption at a later tim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will also ask you how many time points you wish to simulat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  Repeat steps 3.1 - 3.6 until a victor is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SOLDIER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AMBUSH is a game dealing with individual combat, and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, you will need to familiarize yourself with the characteristic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en. These characteristics should be carefully considered as you deplo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se your troops. You can find the standard characteristics of each ma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quad cards provided with the game. You are also given the opportun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computer generate a random set of characteristics for your soldi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section 13). The following is a discussion of what each characteri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s and how it is used in the game. NOTE: The abilities listed in 4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4.10 are on a scale of 1 - 10, with 1 usually meaning 10% and 10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100%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nks of the soldiers are as follows: sergeant (sgt), corpo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pl), private first class (pfc), and private (pvt) for the America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ldwebel (fw), unteroffizier (uo), obergefreiter (og), ana gefreiter (g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Germans. The highest ranking soldier in a squad is consider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quad leader. Thus when Padooka is used in a game he is the Ameri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d leader. If he becomes dead or in shock, then the next higher ran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dier will assume squad leader status. For example, if all ten soldi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being used and Padooka and Richfield were both in shock, then Bastinel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come the American squad leader. The squad leader has an effec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control ratings (section 6.7) of the other soldiers in the squ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higher ranking soldiers will usually have higher command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friendly soldier is represented on the screen by the first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his last name. This letter is also used by the player to indicat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which soldier is being referred to for order writing or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,3  Body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haracteristic is the weight of each soldier. Each unit of 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is equal to 10 kg (22 l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 Physical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in the physical strength column is the percentag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dier's own body weight that he can carry. This characteristic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the amount of endurance and energy points the soldier receive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ginning of each turn. The higher a soldier's strength the more h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do before he becomes fatig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 Intelligence/Combat Ref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bination of intelligence, training and combat experien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ed by this figure. The higher a man's intelligence/reflex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er that man will execute his orders. Thus a man with high intellig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ake less than the normal amount of time points to carry out his ord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a man with low intelligence will use more time points to exec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6 Dext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haracteristic reflects the solder's ability to move swiftly.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ntelligence, the higher a soldier's dexterity, the less time poi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ier will use when executing his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7 Power of Ob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bination of a soldier's basic awareness and his eyesight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is used by the computer to determine whether a man spots ene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iers in his field of vision (see section 20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8 Throwing Marksma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haracteristic represents the soldier's ability to throw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ade. A high marksmanship rating will increase the accuracy of the th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9 Firing Marksma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haracteristic represents the soldier's ability to hit a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his fire weapon. A rating of 6 would indicate that the soldier has a 60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ce of hitting the target before accounting for the accuracy of the wea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fired, defensive terrai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0 Ability in Hand-to-Hand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ldier's basic ability in hand-to-hand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1 Demolitions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hough any soldier may carry the plastic explosive,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dier per squad has enough expertise in explosives to qualify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litions expert, and therefore has the ability to detonate a pla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osive safely. However, if the demolitions expert is dead or in sho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squad leader may attempt to detonate the plastic explosive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12.7). In the standard squads, the American and German demol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ts are Cheng and Wagner, respectively. If you use a computer-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d, you decide which soldier is your demolitions expert. Because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llocate weapons to your soldiers (section 11), it is possible to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ame with a demolitions expert, but not have a plastic explosive; or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stic explosive, but not have a demolitions expert. In the latter cas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d leader could attempt to detonate the plastic explosive (se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2 and 22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ORDERS: WHAT THEY ARE AND NOW TO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each player's order entry phase, the player may order his soldi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a combination of tasks. Each soldier begins every turn with a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nergy and time points. The energy and time points required to perfor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 are given on the squad card. These costs are the cost for an ave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dier (that is, a soldier who rates 5 in all categories). When a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s an order for one of his soldiers, the soldiers energy and time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isplayed on the screen. After each order is given, energy and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required to complete the order will be subtracted and new total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isplayed on the screen. This allows a player to monitor the approxi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orders his soldier can accomplish during the current turn.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is "approximate" because factors which affect the time requi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 an order may change during the computer resolution phase.)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reserves an identical amount of space to store each soldiers ord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layer may continue to write orders for a soldier until that spa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ed. This means that a soldier may receive further orders even though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/or energy fall below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1 Execution of Orders / Insufficient time during the computer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oldier will execute the orders given to him in the order entry p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he has the requisite time and/or energy. (NOTE: This assu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, that your soldier was not shot, forced to defend himself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ing enemy, etc.) If a soldier does not have sufficient time to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rder during the computer resolution phase, the computer will advi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during the next order entry phase on how much additional ti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to execute that order (see section 6.10). The player may then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ither 1) write (N)ew orders, 2) (L)eave the current orders, or 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)ttach new orders. If (N)ew orders are written, the old orders li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literated. If you (L)eave the orders list as is, the soldier will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plete the original set of orders during the subsequent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 phase. If a player chooses to (A)ttach new orders, the play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 new orders to the first order in the list (that is, only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in the list is kept). This option allows a player to alter his strate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wasting the time already spent by the soldier in partially exec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 Execution of Orders / Insufficient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oldier cannot execute an order in the computer resolution phas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has insufficient energy to do so. Whenever this occurs, the soldi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s list is cleared and he will be unable to do anything more until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ins additional energy at the beginning of the next turn (se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6). It is usually poor strategy for a player to frive his soldiers so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become completely fatigued. Obviously, such soldiers become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ne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 Execution of Orders / Redundant Orders / Impossible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 will not allow a player to write obviously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s during the order entry phase. For example, a soldier who i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eaking, cannot be given another sneaking begin command. Never the l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mstances may occur during the computer resolution phase which mak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itimate order, redundant or impossible to execute. For example, a sold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ll prone after being wounded by enemy gunfire; an order to have him f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would obviously be redundant. As another example, a soldier is or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ickup a rifle in the square in which he is standing; however,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fle in the square. Clearly, this order is impossible to execute. In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mstances the computer ignores the redundant or impossible ord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s the next order on the list, except for the "Get" (section 7.2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Load" commands (section 1?.5). Attempted execution of orders im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rry out do not cost the soldier any time or energy points.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plete list of the orders that may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4  MRdnm - Move regular in direction "d" for "n" squares in mode "m".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regular a soldier will face in the direction that he is mo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5  MIdnm - Move irregular in direction "d" for "n" squares in mode "m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moving irregular a soldier will remain facing in the same dir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e was facing before the movement order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6  SB - Sneaking begins. When given this order a soldier will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eaking and will continue sneaking while executing further orders until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s a weapon or is given an 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7  SE - Sneaking ends. When given this order a soldier will stop sne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8  PA - Prepare automatic rifle/sub-machine gun. A soldier given this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unsling his automatic rifle/sub-machine gun and prepare it for us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dier may not fire an unprepared weapon nor may be he use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-to-hand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9  PB - Prepare bayonet. A soldier given this order will attach his kn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s rifle so it maybe used as a bayonet in hand-to-hand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10  PF - Prepare fragment grenade. A soldier given this order will pull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and grenade and place it in his hand so that he may throw it when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11  PG - Prepare garotte. When given this order a soldier will pull out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otte and prepare it fo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12  PK - Prepare knife. When given this order the soldier will pull out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fe and keep it in his hand ready fo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13  PM - Prepare machine gun. A soldier given this order will prepare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gun fo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14  PP - Prepare plastic explosives. A soldier given this ord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his plastic explosives fo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15  PR - Prepare rifle. A soldier given this order will unsling his rif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pare it fo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16  LA - Load automatic rifle/sub-machine gun. A soldier given this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his automatic rifle/sub-machine g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17  LM - Load machine gun. A soldier given this order will load his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8  LR - Load rifle. A soldier given this order will load his rif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19  GA - Get automatic rifle/sub-machine gun. A soldier given this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ick up an automatic rifle/sub-machine gun if it is in the same sq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soldier. (i.e., either on the ground or carried by a soldier who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 or in sho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20  GF - Get fragment grenade. A soldier given this order will pic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grenade if it is in the same square as the sold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21  GG - Get garotte. When given this order a soldier will pic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otte that is in the same square as the sold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22  GK - Get knife. When given this order a soldier will pick up a kn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es in the same square as the sold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23  GM - Get machine gun. When given this order a soldier will pic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gun that lies in the same square as the sold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24  GP - Get plastic explosives, When given this order a soldier will p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plastic explosive that lies in the same square as the sold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25  GR - Get rifle. A soldier given this order will pick up a rif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s in the same square as the sold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26  DA - Drop automatic rifle/sub-machine gun. A soldier given this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lace an automatic rifle/sub-machine gun on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27  DF - Drop fragment grenade. A soldier given this order will drop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pared hand gren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28  DG - Drop garotte. When given this order a soldier will drop a garo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29  DK - Drop knife. When given this order a soldier will drop a knif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30  DM - Drop machine gun. When given this order a soldier will pla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gun on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31  DP - Drop plastic explosive. When given this order a soldier will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stic explosive on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32  DR - Drop rifle. When given this order a soldier will place a rif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3 FSxxyy - Fire a single burst at an enemy soldier in square "xxy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34 FApptt - Fire on any target that enters the area which you are fac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"tt" time points, but only if the percentage chance of hi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 is greater than "pp". FA orders may not be given for less than 10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35  HH - Engage in hand-to-hand combat. A soldier given this comm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age in hand-to-hand combat with any enemy soldier in his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36 HJtt - Wait "tt" time points ("tt" must be between 10 and 99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) for an enemy soldier to enter an adjacent square and then jump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and engage in hand-to-hand combat with the enemy sold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37  EPttt - Set your plastic explosives to explode in "ttt" time poi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lace the explosives in the square you ar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38 EFxxyy - Throw hand grenade to square "xxyy".  All fragment grena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n automatic fuse setting of 04 time points, thus 04 time point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nade lands in the target square the grenade will expl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39 WAtt - Wait "tt" time points before executing any further orders. W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must be given for at least 10 tim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40  NL - List the current orders list of the soldier you ar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ing orders to. This "order" gives a player an update of the orders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soldier. Additional orders may be given to a soldier after an NL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41  FSxxyyL - Same as FSxxyy except that the computer displays the terr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ier used in determining the probability of hitting an enem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 square (see section 10.4). This is a special order designed to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ices understand the effects of terrain. Thus, the computer will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rder only if you are playing the "NCO Training" scenario or any level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taire game (see Game Selection C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42  NO - To end writing orders for a sold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  STATU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atus report for any friendly soldier is available at any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a player's order entry phase or report phase. The repor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current status of the sold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  W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wounds is the percent of wounds received by the sold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ed to the number of wounds needed to kill the soldier. At 50 - 98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 is in shock and will accept no further orders. A soldier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d when his wounds reach 99. Wounds effect the number of endurance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ergy points received by each soldier at the beginning of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x,y coordinates in which the soldier is currently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order entry phase (this position is the position a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tu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 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direction in which the soldier is facing at the begin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N (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E (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S (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 SW</w:t>
      </w:r>
    </w:p>
    <w:p>
      <w:pPr>
        <w:pStyle w:val="PreformattedText"/>
        <w:bidi w:val="0"/>
        <w:spacing w:before="0" w:after="0"/>
        <w:jc w:val="left"/>
        <w:rPr/>
      </w:pPr>
      <w:r>
        <w:rPr/>
        <w:t>7 - W (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8 -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 8 directions on the map a man may have a fac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0" or "9".  A "0" indicates that the soldier is scanning in all 8 dir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facing of "9" means that a soldier is in hand-to-hand combat and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o busy to look for other enemy soldiers. The facing of a sold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o that soldier may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4  Pos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indicates the posture of the sold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U - up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 - p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  Sn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icates whether a soldier is sn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-No</w:t>
      </w:r>
    </w:p>
    <w:p>
      <w:pPr>
        <w:pStyle w:val="PreformattedText"/>
        <w:bidi w:val="0"/>
        <w:spacing w:before="0" w:after="0"/>
        <w:jc w:val="left"/>
        <w:rPr/>
      </w:pPr>
      <w:r>
        <w:rPr/>
        <w:t>6.6  End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urance is a measure of how tired each soldier is. Each sold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s the game with 99 endurance points. When a soldier's endurance rea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he is considered fatigued and may not carry out any other orders until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regained some of his endurance. When a soldier executes an order a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nergy points is subtracted from his energy level and a 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endurance points are subtracted from his endurance. Example -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dier had 50 endurance points and 100 energy points at the beginn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 and he used 50 energy points during that turn, he would use 25 endur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that turn. At the beginning of each game turn, all soldiers gain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ndurance points proportional to their strength and w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7  Comm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number reflects the control a soldier has in understand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ing orders given him. It has a value between 0.1 and 1.0. The squ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ders command control rating depends on his rank, the percent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ly soldiers he has line of sight to (see section 10)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centage of enemy soldiers he can see. The remaining soldiers of the squ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command control ratings that are dependent on (in order of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ce): distance from the squad leader, the soldiers pow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ation, whether the squad leader has line of sight to the soldi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the soldier has line of sight to his squad leader. A German soldi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control rating will never exceed his squad leader's rating;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rue for an American soldier. A soldiers command control rating a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mount of time it takes for him to complete an order. A soldier far 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his squad leader, for example, will have a lower command control 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ll execute fewer orders, than if the soldier were closer to his squ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8 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plosives section of the status report has the capacity to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us of up to 6 explosive weapons. Each explosive being carr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dier has a two-letter indentification code. The first letter spec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the explosive is a fragment grenade (F) or a plastic explosive (P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letter refers to whether the explosive is prepared (Y)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(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9 Other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weapons section of the status report has the capacity to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us of up to 5 other fire or hand-to-hand weapons. (see section 8.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weapon carrying limits for each type of weapon). Each other wea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 three-letter identification code. The first letter specifies the wea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-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- Automatic rifle/sub-machine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- Bay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- Gar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 - Kn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- Machine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- Ri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letter specifies whether the weapon is prepared (Y)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ared (N). The third letter specifies whether the weapon is loaded (Y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oaded (N). If the weapon is a bayonet, garotte, or knife it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third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0  Current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list of the current orders given to a soldier. If a sold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insufficient time to execute an order during the last computer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se, the time required to complete the first order on the list will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1  Enemy Soldiers S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blind game is in progress (see section 2.4), the player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rns the location of any enemy soldiers his friendly soldier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s. For example, suppose a view of the mapboard reveals an enemy soldi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 4337. Furthermore, suppose six of your friendly soldier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ential to see this enemy soldier (see section 10). You may fi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ous to know which of your soldiers see this enemy, or perhap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ly, which (if any) of your soldiers do not currently see the en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  GET AND DROP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diers have the ability to drop and/or get (pick up) weapons.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ergy costs required to drop and get weapons are shown on the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 chart. There are limits on the number of weapons each soldie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y (see section 8.7). Although the computer keeps a record of wher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ped weapons are located, it does not divulge this informa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(s). Thus, it is the player s responsibility to remember where he h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ier drop a weapon, if he later intends to have a soldier retrie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1  Weapons on the person of a soldier who is dead or in shock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ed to be dropped weapons. Dropped weapons may be picked up and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oldiers from either side. All "Get Weapon" orders which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d because the weapon is not present in the square, require 10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and 1 unit of energy - the cost of "searching" for the weapon. (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Get" order cannot be executed due to the weapon carrying limit, the ord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2  Each soldier is issued one fire weapon (rifle, autorifle, or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n) at the start of the game. A soldier who drops his fire weapon will 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point in dexterity (up to a maximum of 10 points), allowing him to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s more rapidly. If the soldier subsequently retrieves the dropped 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pon, his dexterity will decrease to the original level. Furthermor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diers dexterity will decrease by one point for each additional fire wea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acquires in excess of the one he normally carries. Exception: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fire weapon is a machine gun, the dexterity decreases by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3  All weapons that are retrieved with a "Get" command will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prepared/unloaded state after it is retrieved. The "Get" command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 the status of the currently prepared weapon. The "Drop" comm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 the currently prepared weapon only if the dropped weapon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ared weapon. An explosive weapon primed to explode is not consider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ped weapon. Example - A soldier carrying a prepared rifle as h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 weapon executes a DR (drop rifle). He will place his rifle on the 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ll not have a prepared weapon. Example - A soldier carrying 4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nades, one of which is prepared, executes a DF (drop fragment grenade).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lace an unprepared hand grenade on the ground. His prepared weap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a fragment gren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0  MOVING YOUR SOLD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ovement orders use the format Mxdn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- Indicates movement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x - Represents whether the movement is regular (R) or irregular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 Direction of movement (0-8)</w:t>
      </w:r>
    </w:p>
    <w:p>
      <w:pPr>
        <w:pStyle w:val="PreformattedText"/>
        <w:bidi w:val="0"/>
        <w:spacing w:before="0" w:after="0"/>
        <w:jc w:val="left"/>
        <w:rPr/>
      </w:pPr>
      <w:r>
        <w:rPr/>
        <w:t>n - Distance to be move (in # of squares 0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- Mode of movement (i.e. walk, run, crawl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soldier moves he uses time and energy points as show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summary chart. The effects of terrain (doors, windows, etc.)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are shown on the terrain effects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1  Regular or Irregula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 movement is represented by an "R", and means that the sold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acing in the direction of movement. An "I", indicates that the sold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s facing in his original direction of facing while moving in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" Energy and time costs for irregular movement are twice that for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 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n may move in any of 8 directions as shown in section 6.3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onal movement, time and energy costs are multiplied by the square ro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hus, the soldier pays appropriately for all the ground he covers.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quares you want the man to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4 Mode of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7 different movement modes available. Each require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and energy costs (see the squad card). Of the 7 modes, 5 allow mov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one square to another. The other 2 modes change a soldier's pos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prone and standing. The chart below lists the different mod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R -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 -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 Do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Crawl</w:t>
      </w:r>
    </w:p>
    <w:p>
      <w:pPr>
        <w:pStyle w:val="PreformattedText"/>
        <w:bidi w:val="0"/>
        <w:spacing w:before="0" w:after="0"/>
        <w:jc w:val="left"/>
        <w:rPr/>
      </w:pPr>
      <w:r>
        <w:rPr/>
        <w:t>L -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 -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 -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oldier must be upright in order to run, walk, or dodge. A sold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prone in order to crawl. The "look" mode is a special case, sin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dier can "look" while moving or while standing still. If a soldi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ng (i.e., the distance (n) is not 0) in the look mode, h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right. Otherwise, a soldier can "look" in either posture. When f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ne or standing upright, the distance (n) must be 0 while any direction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5 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can, enter a 0 in both direction and distance posi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ment order. While a soldier can scan in either an upright or pr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, it will take him longer to execute when prone (see section 8.7)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ng of 0 indicates that the soldier is looking in all direction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dier will have a 50% of normal chance of sighting the enemy, but un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diers with a facing of 1-8 he will he able to look all around hi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ment mode entered at this time is irrelevant unless you specify "L"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a soldier will "look" as well as scan (see section 8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6  Changing 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change the facing of a soldier without having him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his square, give a Move Regular order for 0 squares in the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sh the soldier to face. While a soldier may change face in eithe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right or prone position, it will take him longer to execute when prone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8.7). The mode of movement entered at this time is irrelevant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pecify "L". Then a soldier will "look" as well as change facing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8.7). A soldier may be given a order which includes an implied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face. For example, a soldier facing direction "6" is giv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R34R" order. A soldier given this order will be charged the time and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s required to execute the implied facing change, as well as the mov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s between squares. The facing costs are also charged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circumstances for the FSxxyy order (section 12.2) and the EFxxy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(section 12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7 The Loo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oldier who is in the look mode will search for weapons ly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nd and/or carried by another soldier (friendly or enemy) who is dea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hock. A soldier can "look" while 1) moving in an upright position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s, 2) scanning, and 3) changing facing. The time and energy co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to execute a scan or Change of facing order when upright or pr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looking or not looking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/ Changing Facing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right (U)Looking ModeTime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ne (P)(Yes / No)Cost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o1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Yes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PNo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PYes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oldier is in the look mode, and he spots a weapon,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k it up. The time and energy costs required to pick up the weapons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as for the "Get" commands. The rules that apply to the "Get"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pply to the look mode when a soldier spots a weapon. A soldi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k up as many weapons as he sees in the square until the weapons carr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 has been reached. The limit imposed on the number of weapon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dier can carry depends on the weapon. The carrying limits for each wea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(i.e-, explosive/non-explosive) and kin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 Number of Weapons that One Soldier May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 Weapons (No more than 6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 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ic Explosive2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Grenade6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xplosive Weapons (No more than 5 total; No more than 3 fire weap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 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Gun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ifle Rifle3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le3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otte2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f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soldier spots more than one weapon of the same class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, he will pick them up in the order of their priority. The tabl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lists the weapons in order of decreasing priority. Example: A sold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ying 3 explosive and 3 non-explosive weapons (only one fire weapon)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ok mode. He spots a dead soldier who is carrying a plastic explosive,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 grenades, an autorifle, a garotte, and a knife. The soldier will pick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stic explosive, 2 grenades, the autorifle and the garotte. He will p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ropriate time and energy costs for each weapon he picks up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iers dexterity will decrease by on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8 Aperture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oldier may not move diagonally through a door or window. The sold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first move directly adjacent to the aperture, only then may he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0 SN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have a soldier move discreetly so as to have a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ility of being seen, give the soldier a SB or sneaking begins or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a soldier is given a sneaking order, he will be consider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eaking until the SE or sneaking ends order is given. While sneaking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and energy costs for his actions will be doubled. Under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, sneaking soldiers are afforded protection from exploding fra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nades not given to non-sneaking soldiers (see section 1?.6). A sne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ier who fires a weapon reverts to normal (non-sneaking)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 SIGHTING TH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sight an enemy soldier, the enemy must he in on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dier's field of vision. If a soldier has a facing of 1-8, his 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ion is the angle of 180 degrees centered on his facing directio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 45 degrees is considered to be the primary field of visio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135 degrees is considered the peripheral field of 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 P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 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         \ R |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   F      \ I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 I    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E    Soldier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 L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      \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diagram shows the field of vision Of a soldier with a f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2. A soldier that is scanning has a primary field of vision of 3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rees, i.e. he can see in all directions. A soldier in hand-to-hand com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only see the enemy soldiers in his square (he is too busy just f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joy the view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1 Chance of Sp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nemy soldier in a friendly soldier's field of vis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ily spotted. The following formula is used to determine whe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man is spo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= Fx Po x Tx S x 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- Percentage chance to spot th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 - Facing multiplier (section 10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- Power of observation multiplier (section 18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 - Terrain multiplier (section 10.4)</w:t>
      </w:r>
    </w:p>
    <w:p>
      <w:pPr>
        <w:pStyle w:val="PreformattedText"/>
        <w:bidi w:val="0"/>
        <w:spacing w:before="0" w:after="0"/>
        <w:jc w:val="left"/>
        <w:rPr/>
      </w:pPr>
      <w:r>
        <w:rPr/>
        <w:t>S - Sneaking multiplier (sectiOn 10.6)</w:t>
      </w:r>
    </w:p>
    <w:p>
      <w:pPr>
        <w:pStyle w:val="PreformattedText"/>
        <w:bidi w:val="0"/>
        <w:spacing w:before="0" w:after="0"/>
        <w:jc w:val="left"/>
        <w:rPr/>
      </w:pPr>
      <w:r>
        <w:rPr/>
        <w:t>PS - Primary/peripheral multiplier (section 10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bability of spotting is also used in determining the prob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tting a target being fired upon (section 12.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2 Facing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cing multiplier is determined by the facing of the frien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ng 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3 Power of Observation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wer of observation multiplier is determined by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: 0.5 + (Power of observation of friendly soldier x 0.05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4 Terrain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rain multiplier is determined by the following formula:</w:t>
      </w:r>
    </w:p>
    <w:p>
      <w:pPr>
        <w:pStyle w:val="PreformattedText"/>
        <w:bidi w:val="0"/>
        <w:spacing w:before="0" w:after="0"/>
        <w:jc w:val="left"/>
        <w:rPr/>
      </w:pPr>
      <w:r>
        <w:rPr/>
        <w:t>Tm = (1.0 - D x 0.01) x T1 x T2 x T3.....Tn</w:t>
      </w:r>
    </w:p>
    <w:p>
      <w:pPr>
        <w:pStyle w:val="PreformattedText"/>
        <w:bidi w:val="0"/>
        <w:spacing w:before="0" w:after="0"/>
        <w:jc w:val="left"/>
        <w:rPr/>
      </w:pPr>
      <w:r>
        <w:rPr/>
        <w:t>Tm - Terrain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1, T2, T3, Tn - Terrain Type multip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in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e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        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dge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ble0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ior0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examples will illustrate the terrain multiplier. Example 1: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dier is standing at 3117 looking at a soldier in 3235. The terr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ier is (1.0 - 18 x .01) x 1.0 = 0.82. Example 2: A soldier stand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15 looks at a soldier at 1715. Terrain multiplier is 1.0 - 5 x .01) x 0.5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6 = 0.285. Example 3: A soldier standing standing at 1220 looks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dier in 2120. The terrain multiplier is: (1.0 - 9 x .01) x 0.5 x 0.8 x 0.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0.8 x 0.8 x 0.8 x 0.5 = 0.0745472. Example 4: A soldier standing at 11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s at a soldier at 1429. The terrain multiplier is (1.0 - 4.2426407 x .0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0.5 = 0.478768. NOTE: The computer will display the terrain multipli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level 1 solitaire game when given an FSxxyyL order. Also if the terr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r (TM) is below .01, it is considered to b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5 A soldier looking directly through an obstruction (i.e., adjacen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, doorway, or hedge) does not count the adjacent obstruc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ibility purposes. Example 1: A soldier at 1320 looks at a soldier at 22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rrain multiplier is (1.0 - 9 x .01) x 0.8 x 0.8 x 0.8 x 0.8 x 0.8 x 0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 0.1490944 (compare with example 3 in section 10.4). Example 2: A soldi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18 looks at a soldier in 2918. The terrain multiplier is (1.0 - 4 x .01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6 Sneaking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neaking multiplier is determined by the sneaking mode of the ene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aking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neaking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7 Primary/Peripheral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of Vision  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is in primary field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is in peripheral field 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8 Enemy soldiers may only be spotted if they are in the field of vi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riendly soldier. All enemy soldiers in a friendly field of vision a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m the percentage chance to spot the enemy is greater than 0.01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potted at the instant of their firing a fire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9 If two soldiers are both prone, and there is a window or a hedg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then they cannot spot each other, unless they are in adjacent squ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10  A soldier looking out from a window or a door is allowed only a 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ree field of vision out of the aperture as shown in the accompan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ram. A square that is 1/2 blind spot and 1/2 in the field of vi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ed to be in the soldier's blind spot. Example: A soldier stand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24 with a facing of 7 would not have line of sight to square 2633, but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pot an enemy soldier in 26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11 Enemy soldiers are spotted if they are in a square contain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sold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0 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types of weapons used in Computer Ambush: fire weap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ifles, automatic rifles/submachine guns, and machine guns), explos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lastic explosives and fragment grenades), and hand-to-hand weapons kn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yonets, and garot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1 Standard Weapon Al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 table showing the standard weapon allocation for the Ger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merican sn~1ad0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ierFire WeaponHand GrenadesExplosiveGarr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ookaAutorifle2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fieldRifle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tinelliAutorifle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onRifle2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ittyMachine Gun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gRifle5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ockRifle1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sRifle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ootianAutorifle4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keRif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Autorifle3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dorfAutorifle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brechtRifle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berMachine Gun1</w:t>
      </w:r>
    </w:p>
    <w:p>
      <w:pPr>
        <w:pStyle w:val="PreformattedText"/>
        <w:bidi w:val="0"/>
        <w:spacing w:before="0" w:after="0"/>
        <w:jc w:val="left"/>
        <w:rPr/>
      </w:pPr>
      <w:r>
        <w:rPr/>
        <w:t>ZimmerAutorifle2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eiderRifle1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unAutorifle2</w:t>
      </w:r>
    </w:p>
    <w:p>
      <w:pPr>
        <w:pStyle w:val="PreformattedText"/>
        <w:bidi w:val="0"/>
        <w:spacing w:before="0" w:after="0"/>
        <w:jc w:val="left"/>
        <w:rPr/>
      </w:pPr>
      <w:r>
        <w:rPr/>
        <w:t>WagnerRifle5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lerRifle2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elRif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2 Non-Standard Weapon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Computer Ambush Scenario Selection Phase, a player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of allocating weapons to his squad of soldiers. If you choo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, you must then decide if you will receive a "restricted" alloca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ore "unlimited" allocation. The "restricted" allocation will lim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and types of weapons allocated to your squad dependent upon th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quad (for example, with a "restricted" allocation, a squad will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more than one machine gun). With an unlimited allocation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quad (regardless of size) will receive a number of each type of 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pon equal to the number of soldiers in the squad, 30 fragment grena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plastic explosive. Note especially that the "unlimited" al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a squad that lacks a demolitions expert, to receive a pla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osive. Such is not the case with the "restricted" allocation (se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s 4.11 and 12.7). Irregardless of whether a "restricted"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nlimited" allocation is chosen, each squad will receive one garot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oldier will receive one knife. The computer will give the player a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number and types of weapons his squad has been allocated. The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apportions these weapons to his soldiers as he desires, subject to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restrictions: 1) each soldier will carry one and only one 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pon and 2) each soldier can carry a maximum of 6 explosive weapons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can obtain a print out of the non-standard weapon allocation if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0  WEAPONS AND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orders you can give to your soldiers concern manipul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pons in preparation for or during combat. These orders are expl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1 Weapons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weapons must be prepared before they may be used. Each soldie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have one weapon prepared at a time (exception: a rifle and bayone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be prepared). When an order is given to prepare a weapon,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pon that had been prepared will automatically be unprepared. Example: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dier carrying a rifle in his hands decides to throw a grenade. By g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rder to prepare a grenade he slings his rifle and then pulls 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nade. The rifle is now unprepared and the grenade is prepared. The prep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pon order follows the form "Pw". Where "w" is the initial of the wea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prepared. Example: A PF order will prepare a fragment grenad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summary chart for time and energy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2 Use of Fire Weapons / Fire a Single B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different orders which will result in the fir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 weapon. The first order is fire on an enemy in a particular squar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the form FSxxyy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- signifies that this is a fir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- signifies that this is a single burst fir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xx - indicates the x coordinate (column) in which the enemy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Y - indicates they coordinate (row) in which the enemy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S stands for fire a single burst. Since the enemy must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ated square for your man to fire on him this order is most useful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onary targets. If an enemy soldier is present in the target squar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S order is given, your soldier will fire at the enemy soldier even if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s out of the target square (unless the enemy soldier moves completely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line of sight of the firing soldier before the soldier actually pu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igger). A soldier who must change facing to execute the FSxxyy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charged the appropriate additional time and energy costs for c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ng (section 8.6). The soldier will remain facing in the direction of 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ecution of the fir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3 Use of Fire Weapons / Fire o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type of fire order has the form FApptt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- signifies that this is a fir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- signifies that this is an area fir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P - this is the minimum percentage-chance-to-hit the enemy tha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ed before the soldier will fire. (99 equals don't shoot until you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ites of their ey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t - this is the amount of time in time points that you want your sold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 while looking for a target to shoot. The number of time poin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0 and 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 stands for fire on area. A soldier given this command will fi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arget that he can see for which he can obtain a shot that ha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a "pp" chance of hitting. He will continue to fire on targets that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e until "tt" time has elap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A soldier is in square 3253 facing direction 1. The soldi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the order FA0599. After 30 time points have elapsed an enemy mov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57 to 3257. At this point he is seen and fired at by the soldier in 325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suming that the chance to hit is over 5%). This soldier cannot fire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sufficient time points have elapsed to account for his having fired (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e rifleman would have to wait 25 more time points before firing agai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soldier had been ordered to FA for 99 time points he would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ok for targets (possibly the same one) until 99 time point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p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4 Targets for FS and FA Orders/"Ducking"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diers given FS or FA orders will not fire at enemy soldiers who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hock or dead. Under certain conditions, soldiers who are being fired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"duck". Three concurrent conditions must be met: 1) the soldier, him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eing fired upon; 2) the soldier, himself is currently firing a wea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ither FS or FA); and 3) he is looking through an obstruction (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acent to a window, doorway, or hedge).  When such a soldier "ducks,"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ely takes more time to execute his fire order.  Note, however that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ree conditions listed above are met, the soldier will not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uck."  The chance of such a soldier "ducking," is proportional to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control: soldiers with a high command control have a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ility of "ducking."  If a soldier "ducks," he will take from 4 to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time points (0.4 to 3 seconds) to fire his weapon (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d randomly).  A "ducking" soldier consumes no energy during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s "duck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example: The American squad is attempting to gain conro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vernment building, strongly suspected to be guarded by German soldiers.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ime, neither side has spotted an enemy soldier. Currently, Padook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tenelli are both prone, facing 1, looking through the hedge in sq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45. Richfield is prone, facing 1, looking through the hedge in square 314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uber is prone, facing 5, looking throught the window in square 315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tenelli is going to attempyt to strengthen the American posi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dging to square 3746 and falling prone behind the hedges, facin 8. Padook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ichfield are both given "MR10S (CR) FA0199" orders, while Bastinelli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"MR20S (CR) MR21D (CR) MR37D (CR) MR80F" orders. Gruber is prot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th flank of the government building and is given "FA0199" orders.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n real life, what will actually happen is largely unpredictable. Gur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most certainly spot Padooka or Richfield first and start shoo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m, even though the chance of this occurring is roughly 22%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12.9), giving Bastinelli a reasonable chance to survive a few g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rsts. As soon as Padooka and Richfield are standing and Gruber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oting, they will spot Gruber automatically and will begin shoo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uber. (Notice that if they did not stand, they could not see Gruber, wh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ne behind a window, at all - see section 10.9). Even though their ch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hitting Gruber is very poor (less than 10%), they may well force Grub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uck." If Gruber does not "duck" due to a high command control rating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ck, he will fire his machine gun enough times to virtually ensure wou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tinelli. Of course, PAdooka or Richfield might get very lucky and woun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l Gurber. The number of even this simple fire fight are large. Also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get the possibility that fire weapons might unload (see next sect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w in a hand grenade or two (no pun intended) and... well, you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. Whatever happens, the chances are good that they won't occure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5 Loading Fire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ire weapons run out of ammunition 10% of the times after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d. Exception: Machine guns only unload 3% of the times fired. An un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pon may not be fired. To load a weapon you must give the soldier a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pon order. This order takes the form Lw where w is the weapon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. A player may want to give a soldier who has just fired a weap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order in case the weapon unloads. If a load order is given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pon is already loaded, 10 time points and 1 unit of energy is charged.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ad weapon order is impossible to execute because the soldier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weapon, the order is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6 Use of Explosives / Gren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types of explosives: fragment grenades and pla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osive. In order to throw a grenade a soldier must first have l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ht to the target square and sufficient energy to throw it th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ce (see Squad Card). (The average unwounded soldier with an endur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99 has enough energy to throw a grenade approximately 60 meters.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dier does not have sufficient energy to throw the grenade to the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, the order is ignored). Whether or not a thrown hand grenade land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rget square is dependent upon the throwing ability of the soldier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w it. The throwing ability will determine the accuracy of both the aim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as the range of a thrown hand grenade. To give you an idea of thr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racy, an average soldier will throw a grenade with an accuracy in ai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/- 25% of the distance to the left or right of target center and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racy in range of +/- 10% of the distance. The path that the hand gren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to its destination is the "line of sight" determined by the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means it will stop if it hits a wall or the statue) A soldi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face the direction he is throwing; if he must change facing to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F order, he will pay the appropriate change facing costs. Hand grena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time points while they are in the air. The travel time of the grena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l to 4 x the distance of the throw as measured in squares. The gren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xplode 4 time points after it has reached its destination. All soldi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blast square are killed by the explosion. A grenade may wound soldi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12 meters (4 straight squares) away from the blast square. The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y the soldier is from the explosion the less likely he will be hurt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osion. If there are terrain features (doors, hedges, etc.)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nade and a soldier, or if the soldier is prone, then the soldier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ly to be wounded.  A soldier who has a door or window between him a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oding grenade, and is both adjacent to the window or door a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eaking mode, is protected from injury. Example: A soldier stand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 2852 throws a grenade through the door and into square 2752.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dier is not sneaking when the grenade explodes, he could be seve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nded whether or not he is prone. However, if this soldier we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aking mode when the grenade exploded, he would not be inj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7 Use of Explosives/ Plastic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stic explosives may not be thrown. Plastic explosives are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a fuse length in time points and then placing the explosiv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 in which the explosives expert set the fuse. This mean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set a long enough fuse so that the explosives expert can run clea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ast area. Note: If your demolitions expert is in shock or killed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d leader may attempt to detonate the plastic explosives, if you cons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ission essential. However, be forewarned that he may set the f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rrectly so that the plastics do not explode, or they explode soon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 than anticipated. Equally likely is the possibility that they blow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his face. When plastic explosives detonate, the square in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osion occurred and all adjacent squares are immediately turn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bble squares and all standing structures are blown down. All soldi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squares are killed and all weapons (whether carried by soldie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ying on the ground) are destroyed. Soldiers up to 24 meters (8 stra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s) away from the blast square may be wounded or killed by the blast.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grenades, the further a soldier is from the blast square as well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obstacles between the blast and the soldier, the less likely the sold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hurt by the explosion. Sneaking soldiers are give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ion from plastic explosives as from grenades (see section 12.6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remember that if a soldier is too close to the blast, the do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giving him protection will be blown down, and thus, will not give 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8 Hand-to-Hand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oldier given a hand-to-hand order while in the same square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my soldier will attack that soldier if he has the required 20 uni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rgy. The soldier that comes under attack will defend himself if he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18 units of energy. Both soldiers are then in "hand-to-hand status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verage soldier who is in hand-to-hand status will "attack" once every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points. Soldiers that are in hand-to-hand status, remain in that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duration of the turn (unless one soldier dies or goes into shock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rcentage chance to wound an enemy in hand-to-hand comb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rtional to the attacker's hand-to-hand ability, his wounds, the wea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is carrying, whether he is jumping on an enemy, the defenders hand-to-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, his wounds, and the weapon he is carrying. If a soldier is jum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nemy (HJ), then he is twice as likely to wound the enemy. Wea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iveness in hand-to-hand combat both as offensive and as def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pons  are rated from best to worst is: bayonet, knife, rifle,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fle/submachine gun, machine gun, garotte or hand grenade or pla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osive or unarmed. The garotte is a special weapon, for normally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thless; however, when jumping at an enemy it is the best weapon to use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have an idea of the usefulness of hand-to-hand combat, an unwou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e soldier who is jumping with a bayonet against an unwounded ave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my who is carrying a bayonet has a 50% chance to wound the enem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dier who executes and survives an HH order, will be facing the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was before he went into hand-to-hand combat. A soldier who execu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vives an HH order will be in the scan mode. A soldier who success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s himself from a charging enemy will continue executing the or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him. Note: a soldier who has been given an HJtt order cannot be giv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quent order to move to another square in the same tu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9 Weapons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soldier is fired upon, the chance of wounding hi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rtional to the firing soldiers marksmanship, the accuracy of the wea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fired, the probability of the target being seen by the firing soldi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sture of the target soldier (prone men are 50% less likely to be hi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ders of the target soldier (moving soldiers are 25% less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, dodging soldiers are 50% less likely to be hit), and the orde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ing soldier. (a soldier with a FA order is 25% less likely to h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 than a soldier with a FS order). The basic accuracy of the 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le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gun70%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rifle/submachine gun7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An average soldier with an FS order firing a rifle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dier running in clear terrain ten squares away would have roughly a 34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ce of hitting the target. If that soldier was dodging, the prob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roughly 17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10  Except for the special cases of soldiers present in the blast sq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fragment grenade or in a square adjacent to a plastic explo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onation, when a soldier is hit by either a fire weapon, an explosiv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hand-to-hand combat, the number of wound points allotted to the soldi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1 and 99 and is determined randomly. If a soldier is "hit" and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nd point total is greater than 10 he will fall prone and fail to carry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further orders. If a soldier is "hit," he will "scream" 505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ion: A soldier who is hit as a result of hand-to-hand comb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"scream."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0 NON-STANDARD SOLDIER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layer may choose to have the computer randomly generate a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dier characteristics rather than accept the standard set of sold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istics given on the squad card. Note: the rank and weigh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diers remain the same. A challenging two-player game can he develop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nner if both players agree to take a computer-generated squa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tle. This will add a great deal of realism to the game: just as in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, you must use the men you get and make the most ou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1  Changing your soldiers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computer has generated a random set of characteristic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oldier of your squad, it will display the soldiers' names and thei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istics. The cursor will he over the strength characteristic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d leader. If you are willing to accept both the characteristic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of the soldiers, enter the letter "F" for finished. If you are wi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cept the characteristics of the squad as is, but wish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diers names, enter the letter "N" (see section 13.2).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a soldiers characteristic, enter a number between 0 and 9 (0 equ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). The cursor will automatically advance to the next characteristic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selectively change your soldiers characteristics by moving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he characteristic you wish to change. You can move the curs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following keys: I, J, K, M, left arrow (&lt;--), or right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--&gt;). A list of the keys the computer will accept and their fun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below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- moves the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J - moves the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 - moves the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- moves the cursor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 moves the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moves the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0 through 9 - changes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 - enters the "Change Name" mode (see section 13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F - moves the cursor to "Finish fie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2  Changing your soldiers'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change the names of your soldiers, enter the letter "N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will then be placed over the first soldier's name. You may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new names for your squad. (A "return" moves the cursor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dier's name.) The first letter of each soldier's name must b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have entered new names, the computer will go back to the "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istics" mode. Enter the letter "F" to enter the "finish" fiel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will then ask if you are finished changing the nam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istics of your squad. If you are finished, type "Y". On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computer will enter the "Change Characteristics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3  Saving/Printing Your New S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given the opportunity of saving and/or obtaining a printed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generated squad. If you wish to SAVE your squad, you mus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ly initialized a SAVE disk (see section 14). You will be ask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a name for your squad. The name must be different from any other squ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you have already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0 COMPUTER AMBUSH DISK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four disk commands Computer Ambush can perform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allow you to INIT a SAVE disk, CATALOG a SAVE disk, DELETE a squ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LETE a game. You must INIT a SAVE disk before you can perform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. A "CATAlOG" of a SAVE disk will list the names of all SAVED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quads (Note: The computer appends a suffix to the name you giv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ng a squad or game on disk. Whenever, the computer later asks you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your squad or game, do not include the suffix in the name. On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can hold about 30 squads and 15 games. The "DELETE" command will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quad or game from the disk. If you choose the "perform disk manageme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, the computer will give explicit directions for executing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0  ORIGINAL DESIGNER'S NOTES (Or, you should have seen the one that 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been wargaming since I was twelve and game designing since I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. I couldn't believe it when I was offered an opportunity to get pai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've wanted to do. Having played all the tactical man-to-man gam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ould find, I figured it was time for the definitive game on the su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ve because all the drudgery would be dealt with by the computer!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yers would have to do is have fun. During the last six months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rned the hard way the limitations of small computers and my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ations in simulations. I think the game you have in your hands is a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one, certainly worth playing often, and it should be a lot of fun.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nestly, folks, as soon as we all get a home Cray II computer . My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had 30 different weapons, the map was 100 x 100 squares, there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oners, guards, medics, communications, campaign games c-ra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Ed Will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 SCEN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AMBUSH is actually 12 games in one, for there are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itaire scenarios and seven two-player scenarios. At the beginning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the player(s) will be asked whether a two-player or solitaire game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SOLITAIRE SCEN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hoose to play a solitaire game, you will be asked to cho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ill level of play. That is, you will choose to play against a squa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following German divisions: 1) volksgrenadiers (rookies), 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hrmacht (average), or 3) Waffen SS (very good). Note: If you choose the NC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Scenario, you will automatically play against the German rook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NCO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cenario serves as the introductory game for new play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rican player is given four soldiers placed on column 13 south of row 2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mission is to secure the village, i.e. eliminate all German soldi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ntered. The American player wins if all German soldiers are in shoc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d, otherwise the computer wins. The computer will notify the playe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has either won or lost. The following are possible orders for the Ameri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iers on the first 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To have Padooka cover the street above the factory, enter: MR12R (C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R21R (CR), MR30F (CR), SB (CR), FA0199 (CR), NO (CR). Padooka will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building, fall prone in the street, and shoot if he sees a Ger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To have Cheng run around the corner of the building and then dodge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eet, enter: MR15R (CR), SB (CR) MR21D (CR), MR38R (CR), FA5030 (C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(CR). Cheng will run up to the street, sneak, dodge diagonally 1 squ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down the street, and shoot if he sees a German sold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 To have Bastinelli throw a grenade into the factory, enter: MR11R (CR), P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R), EF1820 (CR), MR58R (CR), MR32R (CR), PA (CR) FA2510 (CR). NO (C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tinelli will throw a grenade into the factory, run around the back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, unsling his autorifle, and shoot any German soldier he s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 To have Dumke run around the back of the building, enter: MR41R (C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R34R (CR), MR21R (CR), MR13R (CR), NO (CR). Dumke will run completely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ing, climb over a hedge, and run up the o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(CR), for Carriage Return, means the "RETURN" ke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mb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scenario the American player must set up and execute an amb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7 man German patrol. The American Player has the option to use an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his 10 soldiers (we suggest 4-5) and they may be set up as desi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yer(the computer will ask the player which soldiers he wish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he wishes to start them).The German patrol will enter the map at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ght locations. It will pass through the center of the town (ne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e) and then exit the map at one of the eight locations. The entran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locations are randomly chosen, except that they will never be adjac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ight entry locations are: 2464; 3664; 4849; 4837; 3111; 1126; 1137; 1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merican player wins if all German soldiers are in shock or d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merican player loses if all of the American soldiers are in shoc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d or if all non-wounded German soldiers (must be minimum of three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3 squares of the German target square. The computer will not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if he has won or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scenario the American player is attempting to destro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rman communications center in the Government Building. The comput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up six German soldiers in or near the Government Building. The Ameri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may use any or all ten of his soldiers (we suggest 5-6). He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his soldiers west of column 20 or east of column 44, and south of row 4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appear that the Germans could be easily out matched, howev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rican player is under a time constraint: he must accomplish his 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8 minutes if playing a level 1 (easy) game and within 4 minute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ing a level 2 or 3 game. (Note: 8 minutes equates to 4800 time point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least 20 turns.) The American player wins if all German soldiers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ck or dead or if he detonates a plastic explosive in square 3052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rican player loses if all American soldiers are in shock or dead or if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out of time. The computer will notify the player if he has won or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nfil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cenario is basically the reverse of the Ambush solita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enario. That is, the American player must move a patrol through the t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10 German soldiers. The American player will be asked to choose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arting and exit location from the list given in the solitaire Amb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enario above the computer will verify that the locations are not adjacen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 will then automatically place the American soldiers in a pa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ion near the starting location. The standard patrol formation is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. The numbers in the squares refer to the relative rank of the soldi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, the squad leader is "1", second in command is "2", etc. Soldier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3" is in the starting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|_1__|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7__|____|_6__|    Center    /|\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|_2__|____|      of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8__|_10_|_9__|   Mapboar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4__|____|_5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|_3__|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merican player may eliminate any of his soldiers that he des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e suggest you keep 8-10). However, he will not be able to chang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positions. The American player's mission is to move his patro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target location; he has a 10,000 time point time limit to accomplis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on. The American Player wins if all German soldiers are in shock or d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f all half of the soldiers he started with are within 3 squar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 location. The American player loses if all American soldiers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ck or dead or the time limit is exceeded. If more than one half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rican patrol is in shock or killed, the only way the American play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 is by killing all the German soldiers. The computer will not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if he has won or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Barn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scenario the American player is defending the barn (B1)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10 man German attack. The American player should set up his players i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ar the barn (we suggest 5-6 soldiers). The German soldiers will start 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lumn 32 and north of row 27. The American player wins when all Ger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diers are in shock or dead. The American player loses if all Ameri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diers are in shock or dead or if the Germans detonate a plastic explo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quare 4113. The computer will notify the player if he has won or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TWO PLAYER SCEN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mb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cenario is basically the two-player version of the solita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bush scenario: the American player is ambushing a German patrol. The Ger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will be asked to choose a starting and target location from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locations given in the solitaire Ambush scenario (the comput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divulge this information to the American player, but will infor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rman player of his squads objective point whenever he asks for his squ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istics). Both the American and German players may use a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diers as they desire. The German soldiers will be placed on the map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patrol formation (see the solitaire infiltration scenario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rican players mission is to look for the German patrol and destroy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rman soldiers before the patrol reaches the target location. The Ger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 mission is to move his patrol to the target square within 10,000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. The American player wins if all German soldiers are in shock or d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f the German patrol fails to reach its destination in 10,000 time poi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rman player wins if all American soldiers are in shock or dead 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non-shocked German soldiers are within 3 squares of the target squ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number of non-shocked soldiers is at least one-half of the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ol. The computer will notify the players if a player has wo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Pa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cenario is similar to the two-player Ambush scenario ab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that the players reverse roles. That is, the German play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bushing an American patrol. Otherwise, the playing rules and w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re the same as the Ambush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Strong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trongpoint, the American player is defending the factory (A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a German assault. The American player should set up his soldi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th of row 25 and west of column 30. The German player should place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diers north of row 25 and east of column 30. The American player's 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survive the German onslaught and preserve the factory from de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tonation of a plastic explosive within the main shop will destroy it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minutes (7,200 time points). The German player's mission is to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oy all American soldiers or detonate a plastic explosive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ory within the 12 minute time limit. The computer will notify the p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layer has wo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Church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scenario the Germans are on defense protecting the church (D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n American assault. The German player should set up his soldiers n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ow 37, east of column 33, and south of row 50. The American playe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up anywhere outside of that perimeter. The German player's mission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rve the church from destruction for 12 minutes (7,200 time points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rican player has 12 minutes to either kill all Germans or destro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urch with a plastic explosive. The computer will notify the players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has w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Seek and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cenario represents a meeting of two enemy patrols. Ch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ings of patrols were rare, but they could become quite violen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rman player should place his soldiers anywhere north of row 40,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rican player should put his soldiers south of row 35. The American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s if he gets a soldier back to row 11 after he has passed through sq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55 (the soldier must end his turn in that square). The German player w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he gets a soldier back to row 64 after he has passed through square 401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if all enemy soldiers are in shock or dead, then the remaining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. The computer will notify the players if a player 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Alley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scenario each player is attempting to gain control of an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map within a specified period of time. The perimeter of the are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w 55. row 27, column 24. column 11. The players are attempting to "contro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squares within the perimeter. The computer will ask which play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the game defending the area. The player which defends the area,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with control of all squares within the perimeter. The other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s to wrest control from the controlling player. A player has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square if one of his soldiers was the last one to enter it. We sug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player who begins the game in complete control of the area,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2/3 of the soldiers that the attacking player keeps. The winn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is the player who has control of most squares at the end of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ngth of the game is determined by the following equation: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points = number of defenders/number of attackers X 5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Fre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up your own scenarios. From one-on-one duels to 10-on-10 campa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, you can begin with as many soldiers as you wish and at any plac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p that is mutually agreeable to the players. Try a game of one-on-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both players agree not to use their fire weapons, hand grena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ives only). For those of you who want to try simulated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violence. try relay races (it's not as easy as it sounds). Rememb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er the soldiers you choose the faster the game. Note: If all the rem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diers are in shock or are killed on the same turn the America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ed the loser and the German player the victor (i.e. for the Ameri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to win he must have at least one remaining soldier that h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). The defender should be given roughly 2/3 of the number of soldi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the at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Game Design - Ed Williger, John Ly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velopment - Larry Strawser, Kendall White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- Larry Strawser, Kendall White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Book - Larry Stra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ier Dossier - Robert Bil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 and Graphic Design - Louis Saekow, Kevin Heney, and Robert Oll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ting - Abra Type Printing - A&amp;a Printers &amp; Lithographer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