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NIAL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by BLACKJACK. Edited by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Conquest is a War Game set in the golden age of warf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800's and early 1900's. The object of the game is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wer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ooting up the program the player has  the choice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that he wishes to play.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ame : None Of the Major Countries have any overseas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: Race For The Colonies : The World Of 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: Brink Of the War : The World Of 1914 before the outbreak of W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nario selection is made, the player must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Major Powers. These may be Active : Player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: Acts as a Minor Country and Computer :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country is computer controlled, the player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electing a strength for the computer. The defaul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and may be increased to level 9. The level selec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navies a Major country starts off with and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laying ability. It is advisable to begin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ing set to default as level 9 for exampl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will give him 9 Million troops to begin with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few successful games you may then wish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evels to match your ow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ayer selection is complete the final thing to do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victory points required to win the game.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0, 1000, 1500 or Unlimited. In the case of 500 poin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perhaps 30 minutes to play. I personally recommend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may also select Unlimited in which ca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every territory on the map is controlled by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I warn you now that this can take a long time,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umilate points, territories must be conquer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World map has a value of between 13 and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randomly generated at the beginning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vealed. Additional points are given if a Major contro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in a given continent. If a territory is conqu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 (See Subversion Phase) the Major country does no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. In addition to receiving points for conquering,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s points for successful attacks and defens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England attacks France and he is unsuccessful, Engl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victory points and France will gain victory poin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no chang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consists of all the territories throught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all the sea areas available. The 6 Majo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rritories are coloured in their respective col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ds it's newly conquered territories will change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t's Major's colour. As well as changing colour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the Major's countries flag to show that a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You will also notice that some sea area will sh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is does NOT MEAN that a navy is presen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llustrate is that of all the Major Powers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hose fleet symbol is illustrated has more fleets border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a location than any other Major. For example at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cenario, an English fleet symbol is shown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/Bay Of Biscay sea area. This shows that before any mo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have more fleets bordering onto this area than anyone el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English have 80 Fleets whilst the French can only mu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ndy and 45 in Paris giving a total of 65. In the case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s having exactly the same number of fleets, the firs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movement list will be shown (England - Germany -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know countries all vary on how they ar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. Some are also flat and some are full of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Colonial Conquest takes this into account when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combat. For example a defending army in Greece wh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is almost totally made up of hills and mountain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feat in view that it is able to use the lan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This position can be further strenghtened by 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ortification Phase). Unfortunately room does not permi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graphic ratings for all the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each territory throughtout the wor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value. This too is randomly determined at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f a territory is captured all it's wealth is taken by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oney may then be used during the Buil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Colonial Conquest is played in the following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: England - Germany - France - U.S.A. - Japan - Russ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NOT SIMUTANIOUS. Therefore it must be remembere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France decides to attack Belgium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also decides to attack Belgium, the German at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f he is successful he will occupy Belgium and then Fr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elgium (German controlled) and the result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is will result that a state of war will breakout betwee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y even though neither country may have wa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may move to any adjacent land territory. Upo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move the computer will show all the terri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within that territory may move to. The player may then m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oops as he wishes although he must leave a minimum of 1,00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. A player selects the number of troops to mo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elections both to increase numbers with the left arrow ic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m with the right arrow icons. Selection i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ut to increase the speed of selection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may be held down. After a player is satisfied with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 selects O.K. and then moves on to another territor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inished his army moves he must hold down the right h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ctivate the pull down menu. He may then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under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movement is carried out in exactly the same way as arm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umber of locations that a player may move to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n view that he may move to any shore line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also decide to move armies with his fleets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y move 1,000 men. Therefore to move 50,000 men requir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. Of course that number of men must als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from the sailing fleets starting point. The world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continents. Unfortunatley space does not me to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belong to which continents but most are obviou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ecides to launch an invasion into the same continent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from (e.g. Paris attacks Prussia) and he is unsuccessfu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and troops are returned to Paris sustaining any casua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risen. If however he attacks a territory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from his sailing point and he is unsuccessful his fl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ut all armies will be automatically lost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nd at a friendly overseas territory and then exp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version Phase). A player may also elect to launch a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 only. That is he may order his fleets to attack a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f his armies present. Although navies cannot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hey will attack any foreign fleets tha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ir destination location. This option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n opponents nav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in four seasonal turns. After the Winter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hase comes into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/Navy Costs 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(10,000 Men)    Navy (5 Fle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:      600,000            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:      400,000             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:      300,000            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:      300,000             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:      300,000            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 :      200,000             7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additional forces a player must have contro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his home supply centres. If he has lost control of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pply centres he is unable to make any builds until su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control again. All the major countries start with 2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except U.S.A. which has 3 and Russia which has only 1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it would be a catastrophe for Russia if he was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pply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rtification phase a player may decide to for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hosen territories. A player may fortify a terri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ut may fortify it again if he loses and recapture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fortification is that it doubles the defensive facto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(50,000 will fight as if 100,000). This defensive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reased if the territory has a high defensive value (Se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). For example a fortified Norway is a very tough n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. Supply centres are considered fortified automatically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ification is a standard $1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AI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conomic phase a player decide to give mone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The effect of this on a Minor country is that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ill use the money to buy arms and to protect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ful in an attempt to slow down an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xpansion. Money can also be given to a Maj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untry in an attempt to stop a war between him a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urance is given that a cease fire will occur but a 'brib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Million will at least assure that he will cease ac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at turn. He may however re-start actions agains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urn so it must be advised that this option o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an often be a big waste of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spionage phase a player may decide to sp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The information given will be a reasonab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number of troops that occupy that territo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aval strengths will be given. The costs of s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 Normal Territory - $ 200,000 Fortified Territory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bversion phase a player may decide to attempt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territory from within by bribery. If a bribe is success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ill automatically give 1,000 men as a garriso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 BRIBE WILL WORK. If a bribe is unsuccessful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ill use the money to build up it's army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ffective at the beginning of the game to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hroughout the world, without the risk of sending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(See Navy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very turn check to see who is at war with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ttack another Major power at the beginning of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it until 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care to defend your supply cen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tacking another Major, try all out to capture his supply cen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supply centres will be far away fro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is money well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bribe a Major into stopping a war against you is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overseas colonies ensure that you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to transport reinforcements i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find it easier if a player keeps all his fleets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