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ersion 1.0 for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rd's Tale II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ere it is.  The easiest method for CHEATING at Bards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more producti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the program, you must select [F]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used the program, you must [O]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file.  This operation will create a file WhoAmI.d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Bard Ed to determine who the characters are. 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a character using the Bard's Tal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hoAmI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completed, you can select a character from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ames in the window.  Use the up and down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.  Press ENTER to select the charact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character is loaded, the current data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 Use the arrow keys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Use the up and down arrow to select which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Once in the edit mode,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 raise the value for that field.  Use PgUp and PgD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p or down faster.  Home will give you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field and End will give you the highes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editing your character,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FILE menu.  This will save your charact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- Create a character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- Sav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 - Select a charact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-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 - Modif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-   "   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terity   -   "   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ion-   "   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        -   "   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ONCE -   "    All Sta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       - Change your character's race.  (Not too useful, but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-    "    "       "      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-    "    "       "   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       -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 -  I tried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               (The most useful for the frust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 - (Let's you just heal, withou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  - (modifying your character illegally,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oints- (using up all your g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 - Heal everything wro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cer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r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ia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 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LL STATS - Here it is, the quick and easy way to make 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re may be a problem in translation here - when I say maximu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n the maximum the game (Bards Tale) will display withou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quip an item on a character that can't normal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once you have started the game the only way to unequip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trade it or drop it.  You will not even be given the Un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ified character will NOT be saved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 consider this a safety feature rather than any real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s change a characters level through Barde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multiply attack rounds.  The b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character Experience point and let the review boar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omments, bug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Stephens            Home Phone (614)-895-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67 SpringHouse Ln.    Work Phone (614)-299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us, OH 43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76515,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released to the Public Domain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is that you leave the copyright notice alone, an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to anyone you give the main program file to. 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urbo Pascal 5.0 and Turbo Professional Tool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upon request includ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determine the character trai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tes: Double click left button to selec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right button to escape pi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Window: You can use the first character to select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select and exit pick window.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at  03-04-198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Barded for Bard's Tal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