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File for The Bard's Tale Construction Set, V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e Bard's Tale Construction Set Revi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TCS version 1.1        November 30, 19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ec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BTCS feature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 10 Second delay during treasure screen has been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&lt;MORE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ptions are displayed at the end of viewmode to provid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ge through all character inf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palette is now  correct  when teleporting from on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eleport now works with direc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ave game  no longer  un-equipps  all items befor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croll speed is adjustable from virtually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Also, the scroll rate is adjustable to a VERY s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adate faster  machines and systems with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"Updating Character Info" messag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7th level spells may now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Warrior classes were  not able to attack when they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vel 2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tem names not repeated when equipp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Quit Game option in the Utilities menu is 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Isil Thania scenario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Stray animations  no longer  stay on the screen when n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in 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"Spell Cast" category now makes sense for BOWs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TCS version 1.2        February 24, 19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 BT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D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BTCS feature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BARDGAME will now play a random song while in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ETUP.EXE had problems with some invalid keystrok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Utilities screen now offers the option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nd Monsters, as well as a Map/Special prin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first line of a special is a DRAW PICTUR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not  display the  3D view  prior to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BARDGAME can now display custom title pages.  A graphic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CR.LBM will  automatically be loaded as a titlepage 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TCS directory ). There is also a hook for a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under a  different  name.   To  load  a graphi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 type BARDGAME -T XXXXXX.LBM,  where XXXXXX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game uses a new  map file format which will be 10% to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previous versions.  The new BTC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work with the older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re are now  two special  functions  associated with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from a party.   The first is a test to determine i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aken ( returning a TRUE or FALSE result 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a specified amount of gold 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Spells can now do dammage which is  proportional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ster ( XdX per leve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If  a character in the  party is  poisoned,  the g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rint Poison messages afte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game will now indicate if a character is Poisoned,  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d, etc., when viewing the charact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wo  time related  functions have  been  added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 The  first  will perform  a special in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 minutes.    A time of  0 minutes 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mmediately.  A timed special can only be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 map,  or by  the second  time related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im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he special editor now has a GOTO LINE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BTCS now features protection  flags which will ale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has not been saved when the Quit BTC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TCS version 1.3        May 12, 19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 BT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D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*.AD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of BTCS feature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game utilizes a new sound driver.   The driver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environment variable  (  set with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) for IRQ, DMA, and I/O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 reviewing lists,  the game no longer  highlights 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( thus highlighting two selections at o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rough certain  key combinations,  it was possi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"Select One" while viewing a list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GOTO special option previously accepted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32000 ( numbers 21 and over equaling 20 ).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imited to lines 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While editing  items,  negative values  ( up to -15 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or To Hit and A/C bonus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A new  special  has  been added  which allows you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There is a new teleport function in the Special Edi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Relative.  E.g.- Teleport 3 squares North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east of there the party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Another teleport function has been added which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ctivate a special a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last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One-Way mode in the BTCS Map Editor.  Press the [1]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ow of your keyboard to toggle One-Way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place one-way doors, walls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you place a one-way wall in front of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as a wall in all respects from that direc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lk around to the other side, you won't see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walk righ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readme from the original release of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Construction Set.  Note that at the end of it i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samp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pells, and Monsters are limited to 100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re limited to thirty(30) p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S and BARDGAME both require about 555K free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memory remove your mouse driver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nd buffers in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ard's Tale I and II, you will be forc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mage spells when you chang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ase door works in only one direc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st a phase door on a wall in front of you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, when you step through the opened passage,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if you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DPAINT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mport feature, you must have your pictu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hanced format and stor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file.  Type IMPORT&lt;ENTER&gt; to run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complete name of the picture file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BM).  You will then have to choose which slot (fro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4) you wish to save your picture in.  If that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, the new picture will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PAINT(tm) picture must be drawn in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and must be 112 X 88. (That's 112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long.)  The picture must be drawn in 320 X 200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  However, only the first 64 color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ll be transferred with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don't put a STOP at the end of your spec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will continue to parse until li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Force A Random Encounter" is a new special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monster encounter using th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ster difficulty level of the map.  I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gin Combat to start the combat, but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bat victory" flag.  If there are no mon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fficulty level, then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ound effects available using Special #35 (Play Sou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haracter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Character d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Character de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Monster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Monster hu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Monster hu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Weapo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Member heal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Member heal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Spe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= Spel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= Raise from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N WEAPONS and ARROWS use the "Times usable"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many you have or how many times it can be thrown.  Fo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force a spell for the "Spell cast" even though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ast a spell. (Just ignore the "Spell cast" categ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function for finding the experience poi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in the monster editor.  Pressing F or clicking on Find 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experience point value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BAR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program SETUP.EXE before running your BAR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UP&lt;ENTER&gt; to run the program and answ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When finished, you can run BARDGAME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GAME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the BARDGAME gam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existant Roster files.  Hitting IGNORE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ame can continue.  If you want a starting part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RDGAME, copy ROSTER*.* to your BARDG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or slow down the scroll bar when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"+" to speed up scrolling and "-"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s in the BARDGAME, monsters will make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gic, but this will happen unnotic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s that you may cast a spell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a monster because he has made his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die when they hit 0 hit points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e until he drops below 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are free to copy BARDGAME.EXE and SETUP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</w:t>
        <w:tab/>
        <w:t xml:space="preserve">you want.  This does not allow you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F THE FILES associated with The 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.  All files created with the Bui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y also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balance experience for more formidable fo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Experience"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Spel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one round (one combat round or one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12-24 minutes (or 120-240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18-36 minutes (or 180-360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 24-48 minutes (or 240-480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#9:  Clear Local Flag  (NOT Clear Global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L.I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.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.SPL have been renamed DEFAULT.* so you can play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s and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manual or program may refer to dice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actual dice being rolled, but simulat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o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on use of these "dice rolls"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character hit a monster during an attack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he may have done (if any), or to resist magic.  A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ade to resist the effects of magic or other ill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saving throw" because a charact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himself from the ill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ip B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N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ato Och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Tom Tanaka (NOT Tonaka, sorry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Gi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H.H. Weidm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d Cam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pr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gus Urqu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ry Garrison (version 1.1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enario Design 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R. Decker (Isil Thania, Sewers, Fina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R. Taylor</w:t>
        <w:tab/>
        <w:t>(Undercity, 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rdner  (Fred's Dungeon, Castle, Castle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Cain</w:t>
        <w:tab/>
        <w:t>(Castle F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ob R. Buchert III </w:t>
        <w:tab/>
        <w:t>(Tower of Obsi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R. D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wonderful people on Compuserve (look for their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cenario "Dragonport" in the GAMERS FORUM) for thei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 support you can reach Interplay through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UB or by sending mail to 76702,1342.  You can als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lay through GEnie in Scorpia's RT or by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for the Starlight Festival in Isil Th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Ar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A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4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lame surr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4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needle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r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T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Trap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Zaps Trap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heals member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flies light path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2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hoots fir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4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ning strik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ird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ird appear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nfla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7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stant S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rev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6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r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aus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a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bat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needles enemi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gic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4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lame surr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no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White light envelop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mor Class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hields perso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i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it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inspires member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ce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7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1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ystic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mor Class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ember is heal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goes awa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ore Hi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it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inspires part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c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7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reeze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rains dow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right light ab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6d1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White light envelop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Typ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s everyon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cr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op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is drain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 shi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l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2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Everyone is heal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Illusion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agic goes awa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diu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6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e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e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n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6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4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sionic waves sprea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Majo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Illusion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9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0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ries to kill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ermanent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right light shi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2d10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ning strik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Giant join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urn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T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Flesh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to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ouc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10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nts to kill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ries to paralyz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Dragon join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0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6d1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bat no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sur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arty rises from dea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7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leaves part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Arch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N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generate Bard Songs   Amoun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Vocal cords refresh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Y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ember is young agai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w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5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2d2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omb explod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g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enemies lose leg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rt Su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0   Range: 6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ulls out heart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5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