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RD'S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rrior &amp;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(c) John H Wigforss. All Rights Reser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tructed between December 1997 and January 1998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mystic world of THE BARD'S LORE.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Bard's Tale series, it takes you into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venturing. If you can beat Grendel, you will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 yourself to be a worthy adventurer!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jor monsters out there, just waiting to take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you...you must use all your cunning and wi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A L L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all the unzipped files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Simply run INSTALL.BAT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self at home in the BARDL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go there and run BARDLORE.EXE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L A Y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se the + and - buttons to adjust the scrolling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n the tex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dventurers Guild - In the GUILD OF 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Member - Add a member to join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Member - Remove a member from the 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e him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Member - Create a new member for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Party - Save the current quest members as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ll the current settings. I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ption often, since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you have gained if your party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 -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Guild - Leave the Guild to the map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Member - Delete member permanently from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Member - Rename a Guil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Review Board you can have each party member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if advancement is appropriate.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to see who wants to be reviewed.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dvancement - if the character has gained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he will be raised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)pell Acquiring - Magic Users can check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le to advance to the next mag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if allowed can pay a larg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ld to g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lass Change - Magic Users can change cla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ce you leave a magic user ty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be allowed to return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you will keep all your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e of the Guild you can move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mouse. To m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rrow -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arrow -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rrow - turn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- tur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ommands outside of the Guil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ard song - Have a Bard play a Bar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ast spell - Have a magic user cast a sp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)ew Party Order - Rearrange the party's march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P)arty attack - Initiate intra-party com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Q)uit - Leave the game without saving at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)se item - Have any member use an item from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)olume on/off - Toggle to turn the music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?) - Prin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-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1-7 will initiate viewmode on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view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drop item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equip item/unequi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ool gold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new order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- trade item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pace bar&gt; or &lt;esc&gt; will quit vie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n encounter has taken place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dvance (if the monster(s) are farther than 10 fe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)un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)elee with the monsters (if they are within 10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dvance, you will move ahead 1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un Away, your party leader will be check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passes the combat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ecide to Melee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ttack - First four party members only use  equipp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apons or bar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)arty attack - Attack a member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)efend - Defend from monsters attacks at improve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ast spell - Magic users can attempt to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)se item - Use an item from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ard Song - Bards only can sing a bard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)ide in shadows - thieves only can attempt to h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bat and possibly achiev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- volume (sound on/off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- prin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-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1-7 will initiate viewmode on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Safet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ets up an anti-monster aura, so foes won'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 you. Relives insanity &amp; possessio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Sanctuary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Lowers the party's armor class level and Trap Z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Bringaround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n non-combat situations, this rejuvenates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 points. During combat this song will affec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Rhyme of Du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n non-combat situations, this regenerates the 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ll points. During combat, it gives an extra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Marcela's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lluminates the immedi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Kiel's O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n non-combat situations, this calls up a compa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get your bearings. Offensive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Cain's Car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ttle is known about this mystic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eed the SPELLBOOK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a lot of items out ther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. Some of them quite trivial, others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RD'S LORE is fully playable as is, but if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get the following well neede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BARD'S LORE C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f you get stuck somewhere in the game you will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BARD'S LORE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re are over 70 spells for your magician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BARD'S LORE M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etailed maps covering all the dungeons and area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BARD'S LORE II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sequel g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ll cost you 10 US Dollars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wedes: Svenskar betalar mindre: endast 50 kr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mplest and easiest way of payment is to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in an envelope. Just make sure it is sealed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check or moneyorder will do just as fine. J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o John H Wigfor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your address (and email address, if you hav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aster deli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(not about how to solve the ga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mail me at: jhw@cani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order mail to this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H Wigfo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tavav.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8 31 Ek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THE BARD'S LORE II will be constructed, without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nough people register. So your registration wil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spect that this will be the case, I know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 adventurers out there. So you will most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l soon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time hath come for thou to venture into 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of THE BARD'S L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"as is"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, ei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program is with You.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 defectiv, You (and not I)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