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BT3EDIT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T3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Character Edi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haracters created by the IBM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ard's Tale (R) III - Thief of Fat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0.9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2 by Randall B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ndall B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41-C Boniface Park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chorage, AK 995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 user ID# 74620,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rd's Tale (R) III - Thief of Fate (TM) is copyrighted (C) 1988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lay Productions, Inc. and Electronic Arts, all rights reserv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program (BT3Edit) is not endorsed nor approved by Interplay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lectronic Arts nor is the author of BT3Edit affilliat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in any way.  The BT3Edit program was not created nor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t to infringe upon the rights of the copyright owners of The B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e (R) III, and is intended as a no-cost utility for the users of The B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e (R) III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rademarks and copyrights are the property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disclaims all warranties, either expressed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limited to any implied warranties of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, with respect to this software or documentation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ntir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hereby granted a limited license to use this software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to the copyright owner as long as the conditions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You may not sell, rent or lease this software.  A disk handling fe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 $8.00 may be applied by a software distribution organiza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se the purchaser must explicitly be made aware that the fe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handling and not for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f you distribute this software it must contain, in it's orig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edited form,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T3EDIT.EXE    -  th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T3EDIT.DOC    -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A_INF.TXT   -  beta tester's repor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may be stored in a single file using a compression ut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e of reducing storage requirements.  If so stored, the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have the filename BT3EDIT.xxx, where "xxx" is the appropri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for the corresponding compression utility (.ZIP, .PAK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ta tester's report form (BETA_INF.TXT) may be modifi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s of sending a report to the author, however, if you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it should not be distributed with the other files - please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You may not edit, modify, reverse engineer, decompile or disassem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nor modify this document in any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nable or unwilling to meet the conditions of this licens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the software and remove all copies of it from your pos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3Edit is designed to allow you to edit your Bard's Tale I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reat detail.  You can edit the characters at the refuge camp ("The Rui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Skara Brae or the characters saved to disk while they we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ly all aspects of your character's are available for editing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, class, race, items carried, etc.  BT3Edit was designed bo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"boost" your characters a bit through the game, and as a t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 the Bard's Tale gam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Back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beta release of BT3Edit.  Because of this, and the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llow you to completely mangle your Bard's Tale character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do so, you should, BEFORE USING THIS PROGRAM AT ALL, back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iles.  This way, if you make any changes to your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like and you cannot remember what you did when you edit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you can restore your backed-up characters.  BT3Edit does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 for you - you need to do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files you want to backup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EVES.INF  -  file containing characters at the Skara Brae refuge c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.SAV  -  file containing characters that were saved when out advent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OS's COPY command to backup these fil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IEVES.INF THIEVES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GAME.SAV GAME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store the files simply reverse the copy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IEVES.BAK THIEVES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GAME.BAK GAME.S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not made a saved game position then the file GAME.SAV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  If you don't have enough room on your disk you may want to sa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a separate floppy disk.  Remember that if you restore the backed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r characters will be as they were when you had saved then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backup copies.  Anything that had happened to them after you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up will be lost.  You may want to make a separate backup cop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plan to use BT3Edit (making the backup before you load BT3Edit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on't bother trying to tell me that BT3Edit just mangl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you don't remember what editing you did with BT3Edi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make backup character files to restore from.  By itself, BT3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o anything to your files.  It simply gives YOU the ability to modif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VES.INF and GAME.SAV are the only two files that BT3Edit can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ose files contain nearly everything about your Bard's 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BT3Edit will allow you to do some very complex change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fe and backup your data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 IBM Personal Computer or compatable running MS-DOS or PC-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 or higher (may work with lower versions of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t least one floppy disk (hard disk is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640 kilobytes (K) of installed random access memory (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color or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 - a Microsoft-compatabl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3Edit runs in text mode, so the graphics capability of your syst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ssue.  Any computer capable of running The Bard's Tale III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to help make BT3Edit a better program then I could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 There is certain information that, if I knew it, could b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rogram.  For example, the Item Usage Byte (my terminolog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hat the game program uses to indicate how many uses an item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like a wand or figurine, has remaining).  If I knew what valu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sets for each item's usage byte then I could put this inform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T3Edit so it is set automatically.  Certain values that you might manu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tem Usage Byte are invalid and will cause strange behavior on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rd's Tale III program.  If I had the information I could preve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the above information on the Item Usage Byte,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bug reports, and suggestions will be given attention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prepare a release (non-beta) version of BT3Edit soon.  Since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any payment for use of BT3Edit I cannot offer reward whatsoe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eta testing assistance, other than it can help to produce a new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mproved and more cap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your beta reports to me on CompuServe as electronic 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D# 74620,500 or leave a message on The Gamers Forum.  You can als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me at the address on the first page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d with the program should be a file called BETA_INF.TXT which is 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eta tester report form, and may help with docume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sincerest thanks for you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, Controlling, and Quit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3Edit should be placed in the same directory as your Bard's Tale III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.  To start the program, simply type BT3EDIT.  If the colors ar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start the program with BT3EDIT /M (which will forc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onochrome mode).  BT3Edit will use a Microsoft-compatable mous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ouse driver loaded prior to star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uses the now-familiar pulldown menu system.  All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through the pulldown menus.  To activate a menu with the keyboar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lt&gt; key and, while holding it down, press the highlighted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you want to open.  You then can select a menu item by either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key that corresponds to the highlighted letter of the menu item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using the &lt;Up&gt; and &lt;Down&gt; cursor keys to highlight the item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  Mouse users have an easy time of it also: just place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menu and press the left mouse button, and use the same techni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ommands in the program will display a list box with various choi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Use the &lt;PgUp&gt;, &lt;PgDn&gt; or the &lt;Up&gt; and &lt;Down&gt; cursor keys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 and press &lt;Enter&gt; to select it.  Mouse users can also use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on the right edge of the list box.  You can also toggle through the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first letter of the choice to highligh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Esc&gt; key will normally "back out" of any command, without ma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eave the program use the "File Menu - Exit" command or press &lt;Esc&gt;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made any changes to a file the program will ask you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changes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hing you need to do when you start BT3Edit is to load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editing.  Select the "File Menu - Open Refuge Camp File" or the "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- Open Saved Party File" items.  If BT3Edit cannot find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t will ask you for a valid path to those files (i.e., C:\BARDTALE)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ter the filename, just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thing you'll need to do, after a file is successfully loade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character for editing.  Go to the "Character Menu" and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When a character is selected a checkmark appears nex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's name in the "Character Menu".  You can only edit one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, however, you can edit the characters as many times at you wa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fi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of the menu items will be "greyed-out" and not selectable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 file loaded and a character selected.  For example, you obviousl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 file unless one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done making changes to your characters use the "File Menu -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" command to save your change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Consider Before Us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values of the changes you can make with BT3Edit are not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Bard's Tale game program.  What this means is that you can really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rd things to your game if you are not cautious.  BT3Edit can be danger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racters in the wrong hands.  This is the reason for always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y of your character data files before using BT3Edit.  If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strangely after using BT3Edit then you can always resto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files, or by reversing your changes with BT3Edit (assuming you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d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character values you can set with BT3Edit can cause od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an use BT3Edit to set up a level 1000 Archmage with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lime-dripping monster and equip him with Diamond Plate armor.  Wh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want to is anyone's guess, but the program will allow it.  If your B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e game chokes on the changes, just use BT3Edit to reverse it. 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fun playing around with the various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ly every item in the game is available for you to give to you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items are either worthless or have special meanings that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ct to if it sees them in your character's inventories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items also have a Usage Byte (a value the game program sets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times the item can be used).  I do not know what values the gam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age Byte of each item, so if you adjust this value using BT3Ed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ware that items can act differently than if your character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tems during the normal course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rd's Tale is a carefully crafted game.  Using BT3Edit can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l the normal gameplay the the Bard's Tale designers had envisioned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that this editor, like nearly any other game editor, is a form of "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".  If you don't want any help with your game then don't use BT3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if you just want a few more experience points to be ab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vel 10 magician then just use BT3Edit for that purpose only.  If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ing BT3Edit has spoiled your enjoyment of the Bard's Tale, don't s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warn you of the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rd's Tale III will allow you to keep up to 30 characters stor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ime.  Because of the way in which the menu system was designed, BT3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allow you to select and edit the first 22 character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22, you may want to delete the weak ones and keep your ro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characters to 22 or less.  You really don't need more than that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ith BT3Edit's abilities to modif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things that your Bard's Tale game already does, such as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characters, are not duplicated in BT3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Summ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pen Refuge Camp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s the file containing information on the characters at the refuge c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 Skara Brae.  Once the file is opened you can select a charac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haracter Menu" and start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 isn't in the current path then you will be asked for a new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pen Saved Party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s the file containing information on the characters who were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while out adventuring.  Notice that a character in the Saved Par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so in the Refuge Camp File.  The information in the Saved Par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by the game program if you tell it to restore your las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file isn't in the current path then you will be asked for a new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ve Chan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d the currently loaded file to disk, overwriting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xit to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s BT3Edit and returns you to DOS.  You will be asked if 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hanges you have made to the current file,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n't opened a file yet, this menu will just display "(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").  If a file is already open, the names of the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ontained in that file are displayed here.  Simply choose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are ready to edit.  The various characteristics o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will appear in the cent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trength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change the character's strength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telligenc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change the character's strength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exterity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change the character's dexterity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nstitution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change the character's constitutio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uck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change the character's luck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ex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 to the game's documentation, the setting for the character's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ffects which picture the program shows you for the character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3Edit allows you to manually set a character picture, this command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`what the heck'.  If you do choose to change the character's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orry... only two choices, folks) then BT3Edit will automatical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acters picture number.  The program will also do this is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acter's class.  If you have set a custom character pictur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like then you should write it down before changing the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x or class, so you can reset that custom number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ac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acter's race appears to affect the base attributes (strength, l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) for that character.  The attributes can be manually set using BT3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above).  Simply select a new race from th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haracter Pictur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ttle complaint: The Bard's Tale III is really stingy about giving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e selection of character pictures (those little animated pictur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when you examine your characters).  There's a fai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s available in the game, unfortunately they are mostly such undesir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as monsters, assorted beasties, etc.  The main reason I p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n BT3Edit is so you can view some of the pictures, and fo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a bit of fun.  Note that not all of the 256 possible picture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valid, and if you get weird results just leave the game and use BT3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 the picture back to what it should be (see the following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set Character Pic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the previous command to make your character look like Tarja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 full of rats or something else you'd rather not look at,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is command to put the character picture back to what i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ndition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things that can affect your characters, including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ld", "poisoned", "dead", etc.  None of them are desirable.  Selec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will return your character to health.  Sorry, but you can'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old or dead with this command, only heal them of such a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it Points - Maximum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acter's maximum hit points are the total amount of damag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an sustain before dying on you.  The maximum value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set if the character is in perfect h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it Points - Current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lue is the current amount of damage the character can sustai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iring.  BT3Edit will not allow you to set a higher current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value (see "Status Menu - Hit Points - Maximum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xperience Point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 points are used to indicate if a certain character is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ment to the next level in his or her class.  This command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set a new value for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old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a fair amount of gold can be handy sometimes.  This command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set a new value for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las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real handy, in that this is where you can turn a magicia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chmage, for example.  This command only affects the character's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es not give nor take away spell points, class level, etc.  If you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haracter into a different type of magic user, you will st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o the Old Man at the Review Board in Skara Brae to learn the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at new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see the above notes in the manual about the way BT3Edit chang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's picture number, in the "Attribute Menu - Sex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lass Level - Maximum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change the character's maximum level in his or her occu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i.e., a level 7 or level 12 Magician.  This is the maximum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haracter in good h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lass Level - Current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change the character's current class level.  This valu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than the maximum class level, depending on the character's heal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3Edit will not allow you to set a higher current value than the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pell Points - Maximum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change the maximum number of spell points that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.  This is the amount set if the character's spell points a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arged (by using a Harmonic Gem, for example).  You could have 1000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 but not know any spells for your character's class.  You need to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ld Man in Skara Brae for that purpose.  Make sure that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some gold to pay for the new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pell Points - Current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change the character's current spell points.  As you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spells they use up spell points.  BT3Edit will not allow you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r current value than the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dd an Item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add an item to the character's inventory.  Each charac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y a maximum of 12 items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otice several items simply called "x".  They don't seem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, and I have just included them because the Bard's Ta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z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hange an Item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change a specific item in the character's inventory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to another.  You could change a torch to a lamp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elete an Item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delete an item from the character's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odify Item Usage Byt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a bit tricky.  Each item in a character's invento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parate byte (a number from 0 to 255) that appears to stor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uses the item has remaining.  For instance, you can use this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254 charges in a harmonic gem (a handy thing to have, no?). 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, in that I'm not sure what else (if anything) this byte is us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t this value to 255 then the item is inert (this is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for many i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ware that some values may not make any sense to the game program. 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age value for an item which does not need one isn't going to do any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a usage value for a suit of chain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d like to help beta-test and help make BT3Edit a better program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section in the manual on "Beta Test Reports".  If I can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sets for each Item Usage Byte then I can put that inform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3Edit so it is set automatically when you edit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oggle Equipped Statu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an item in the character's inventory from equipped to unequip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wards.  You should be aware that some items are not normally us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iven character, i.e., a magician normally cannot equip a swor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iew Available Item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scrollable list box of the items that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bout This Program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program copyright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