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RD'S TALE CONSTRUCTION SET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tanley Dun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know, it sounds kind of silly and duplicitous (or whatever)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for a game that's a great big editor itself, but you'v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Bard's Tale Construction Set (BTCS) edits the gam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'll still want to be able to play through the dunge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riend (or a fiend) have made with super-edited characters, right?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kind of hard to believe, but they've actually regressed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 I days in that you can only save your game in the Adventurers' Guil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ck was the idea with that? I don't know about you, bu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being able to save anytime, anywhere in Bard II and III. Oh,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shot of this is that BTCSEDIT can only edit your ROSTER.CHR fil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your guildish characters are stored). To do that, copy BTC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with your game files and type BTCSEDIT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 is always the one you run the game from, and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BTCS directory if you're playing a user-created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most of my other Turbo Character Editors, the top-level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s of viewing and editing the character (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restoring all characters (described in the next paragraph),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, saving all characters without exiting, and viewing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game version, and author information. The keypress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listed on the top and bottom lines of the screen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as a help bar once you start view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ore feature (available as R or Alt-R from the top-level menu)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all the characters in your pa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condition to okay (alive and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current HP to max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current SP to max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current experience level to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current stats to nor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ly handy feature to use right after barely surviving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After you edit your characters initially, this is prob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eature you'll use for the rest of the game. (But, of course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and edit option is the "guts" of the editor, with all it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you can view and edit. I list here all the field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With this, you can change the character's name. No big deal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clude it as a standard feature in my editors. Also, if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n't okay (if he'd dead, or something), his name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The only way to set his condition to okay is to use the top-leve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: Another not-so-hot edit field, but you may want to use it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illusions, race is displayed as ~~~, and shouldn't b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: This is a little more useful, especially if you want to star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mag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: This is the character's experience level. Raising it wit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increase the character's abilities (such as attacks per round,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for hunters, etc.), so you might want to hype up experienc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board "raise them levels" (as one hilariously badly-written Bard's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editor doc file once s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: With a lot of experience, your characters can be review-bo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ery powerful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HP: The maximum number of hit points the character can have. I le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p to 32,767 on this one. Max HP is written in brown if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You can't edit current HP directly, but it's set equal to max H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dit max HP or use the top-level rest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SP: Same as max HP, except this is your number of spell points (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rinted in brown, even if the current value is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: Choosing this option will pop up a little subwindow with you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(otherwise known as ability scores): strength, IQ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and luck. Hyping up strength will let you hit for a lo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will improve your ability to repel spells, dexterity will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hitting and of being missed, etc. Taking these up to the m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shing monsters monstrousl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S: If 255 strength isn't enough for you, you can multiply it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acks. Unlike in Bard I-III, the attacks aren't all appli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, but are spread around. So, for instance, if you face 10 Orc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8 hit points, and you have 10 attacks per round, you won't hit one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 points of damage, but will hit each one for 10 points of dama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AC: This is the number that all the other Armor Class (AC)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f of. As with most RPGs, the lower the number, the better. -10 is a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etter base AC than 10, for instance. Note, however, that many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dexterity and armor) modify a character's actual AC, and value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-99 cause the status line display to screw up slightly (current H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: Simply the number of gold coins you have. The editor can make you r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LEVELS: These determine what spells you can cast. Setting all f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8 (and giving yourself 32,767 spell points) will make one powerful 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to any character, but non-mages won't be able to cast any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n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: This works mostly the same way as my object editing for Bard I-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run into several new and different problems. This is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TCS game has an item file that it reads in and us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 each object index (the numbers stored in the ROSTER.CH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. This means that you could totally transform your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 by copying a different object file over the one that the g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. If the original object file says object #1 is a broadsw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opy over it says object #1 is a shield, then any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broadsword will have a shield in its place when you nex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Also, if the new object file has fewer objects in it, all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higher index numbers will be erased from your inven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s to the current party (the game will even tell you when it'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kes it very important that BTCSEDIT load the proper object file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. Usually, there will only be one object fi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ame's directory (the correct one), and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BTCSEDIT when you run it from within that directory. However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TM files are found, you will only get an error message. Of course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're either in the wrong directory, or you've got even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such as the game not working). More common is hav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TM file in the current directory. This mainly happens when you'r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S directory, which is where the sample game that came with BTCS i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documentation's claim that it's in a GAME subdirectory. (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cs lie about the file's name, too; it's really DEFAULT.IT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L.ITM.) When you create your own item files, they will also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TCS directory. When you build your game to a separate director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only the one object file that you specify, and that'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ll those object files will still be there in the BTCS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anting to edit the ROSTER.CHR for the sample scenario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oose DEFAULT.ITM from the list of object files that comes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tempt to edit objects. You're only asked to choose a file onc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choosing the wrong one, you'll have to exit the editor and re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object file is chosen (or auto-loaded if there's only 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 will come up listing your eight (or fewer) objects. An * nex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dicates that it is readied. To give yourself a new object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te bar on the slot you want to fill (or overwrite) and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ble to select an object from a complete list of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bjects have an amount associated with them that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can use them before they become useless. For instance, if you hav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you can use (shoot) them 25 times before you run out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like figurines and magical horns) that have a certain number o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yourself a quantified object with the editor, it sets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255. The game interprets 255 as a special "infinite charge" numb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object 1,000,000 times and more! The charge won'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object (unless it's arrows, or something like that)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for the edit fields. You should note, however,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will cause the game to print WOW instead of the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oo big. Hit points, for instance, has only a three-character s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, and will appear as WOW if the value is over 999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; the game uses the correct value, even though it doesn't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ing to note is that many of the fields (such as race,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) have no meaning to monster- and illusion-class character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summon into your party with a spell or figurine. The only th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edit with them is their hit points. Of course, if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you can just summo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ave your roster file, BTCSEDIT does you the service of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ank character slots that were in the file. Those are made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roster, but don't create as many (or more) as you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up space in the file, and are unnecessary, so BTCSEDIT just sc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is does not hinder the game's operation in any way, and even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more efficient (since it doesn't have to scan past all those empty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). However, BTCSEDIT was only made to handle 100 characters or few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you have a ROSTER.CHR file that has more than 100 charac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lots) in it, BTCSEDIT will truncate it to 100 (minus blank slot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sable characters in slots 101 and on. To see how many sl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, use the DIR command to find the file size of ROSTER.CH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at by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it for this incredible Turbo Character Editor.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so, or you have questions about an editor for another game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(580) 357-7454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ley Dun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5 W. Gore Blvd,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wton, OK 73501-37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