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1.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Op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Clos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ursor</w:t>
        <w:tab/>
        <w:t>Move joystick (if in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isk images must be in Dos Order (143360) form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pplePC. When inputting the filename of a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, leave out the extension; it must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Programs known to require this are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works with both its own and AppleWin's APPLE2E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, serial ouput is redirected to STDOUT. To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u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utput from slots 1 and 2 will be append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ooting from certain versions of ProDOS, the Ap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freeze with the drive light on. To unfreez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ert a disk in driv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gs of Fury has the same problem when it asks for Disk 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; it freezes with the drive light on. You must eith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boot the App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will not recognize 128K of RAM in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ifferent disk imag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redirect Apple serial IO to PC seri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