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A T O   C O M M A N D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MicroProse (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Duffy &amp; Sid 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in on the four stars of a Nato General and defend Europe in a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ing, accelerated Real-Time war simulation! React to the combat ra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type, and news service messages from the battle front, and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inent scrolling battle map to deploy, manoeuvre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units, including infantry, armour, helicopters, air fo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ctical nuclear weapons in real time to stop the ever adv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aw Pact battle units! Nato Commander is great fun and challe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gamers and arcaders alik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Important - Read Carefu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de: A B C D E F G H I J K L M N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code:  M K C L H A L D I E M K B L 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Summary (April 21-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I...Brussels: The new NATO commander was sworn in toda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cere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...Wittenberge: The East German labour movement claims that the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rder town of Wittenberge are on strike. Reports from West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indicate that large numbers of refugees are crossing the b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inity. East Germany today accused the West German Gover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food and weapons to the striking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UTERS...Franfurt: NATO forces have been placed on Alert Level 3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have been cancelled. Tension along the East German bor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as a result of the West German government's recent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sident East German labou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UTERS...Moscow: The USSR threatened today to crush the labour revo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if necessary. It warned the West German government not to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internal affairs" of a Warsaw Pact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...Wittenberge: East German dissident announced the beginning of tal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 German government aimed at the reunification of the two Germ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 German government refuses to confirm or deny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UTERS...Berlin: All access routes to the city of Berlin have been 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 German Government. American and British outposts report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mechanized forces. The Soviet government refused to acknowle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break of hostilities but noted that "appropriate measures" we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Briefing (April 30) To: Incoming NATO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O forces in Central Region consist of 24 divisions and supporting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, West German, British, Dutch, and Belgian armies. In addi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nch divisions should become available if war breaks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saw Pact had deployed over thirty divisions from East Germ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echoslovakia, and the USSR along the East German border.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 divisions are available from the WP strategic reserve in Po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SR. Therefore the initial priority in any conflict with WP forc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o hold back the attack until NATO reserves can be assembled and N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superiority can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O Order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V Corps: 3rd Armored and 8th Mechanized divisions. Headquar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furt, this Corps must defend the centrally located Fulda ga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oncentration of air assets based at franf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VIII Corps: 1st Armored and 3rd Mechanized divisions. This Corps def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of Nurenberg and the US nuclear missiles near U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Support Units: Six Surface-Air missile units, three Air Wings, two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 units and two groups of Tactical nuclear missiles (Pers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einforcements: 1st Mechanized Division, arrives May 3-4; 2nd Ar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, May 6-7; 4th Mechanized Division, May 13-14; 2nd Marine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5; 101st Airborne Division May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 German I Corps: 3rd and 21st Panzer (Armored) Division; 1st, 7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st Mechanized Divisions. This Corps defends the northern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nover/Hambu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G II Corps: 10th Panzer, 1st, and 1st Alpine Divisions. This Corps def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ern approaches and the city of Mun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G III Corps: 5th and 12th Panzer Divisions; 2nd Mechanized Divi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 defends the central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G Militia units: Will be called up to defend major cities if war break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G Support units: Two air wings, three assault helicopter units,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I Corps: 1st, 2nd, and 4th Armored Divisions. This powerful ar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is concentrated near Hannover. The 3rd Mechanized Division (Airmob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 on May 8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 I Corps: 1st and 4th Mechanized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an I Corps: 1st and 16th Mechanized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mall divisions are ideal for rear area defense against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borne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untries also contribute two air wings and four SAM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army is not integrated into the NATO command structure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supply the 3rd, 4th, 7th and 8th Mechanized Divi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f a European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saw Pact Order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ed in Eastern 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Soviet Guards Tank Army, 6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Soviet Shock Army, 3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th Soviet Guards Army, 5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th Soviet Guards Army, 4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Soviet Guards Tank Army, 4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German 3rd Army, 3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German 5th Army, 3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oslovakian 1st Army, 3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oslovakian 4th Army, 4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Strategic Re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5th Soviet Guards Tank Army, 12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 Soviet Guards Tank Army, 12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th Soviet Guards Tank Army, 5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th Soviet Mechanized Army, 4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th Soviet Mechanized Army, 12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Polish Army, 13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Hungarian Army, 6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tegic situation and Warsaw Pact doctrine require an all-out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 forces. Soviet strategy envisions overrunning forward NATO defen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fields before reinforcements arrive and NATO's qualitative air supe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sive. You may expect concentrated attacks all along the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viet strategic reserve may reach the front in as little as two or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Maximum advantage should be taken of the excellent defensi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along the major rivers and forests. Air units and SAM suppor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protected. Without air superiority any prolonged defen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attack will be impossible. Major cities should be held for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The powerful attack strength of the helicopter units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WP units which are cut off or to support a counterattack.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should be used only as a last resort and must be autho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-in-C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one joystick to the computer using the connector closest to the r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puter, (Port #2). Turn on the disk drive or cassette driv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urn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: Insert the game diskette into the disk drive and type LOAD "*",8,1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urn). When the READY prompt appears, type RUN (Return).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be loaded. Leave the game diskette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ile the game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: Insert the cassette into the tape drive and type LOAD (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ADY prompt appears, type RUN (Return). The res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st of the program has been loaded the gam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 DEMONSTRATION scenario. To exit from the DEMONSTRATION scen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unction key F1. Additional data is then loaded and 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 Read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very day (except in the Demonstration game) a classified 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isplayed and requires the player to enter the correct counter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letter displayed by the computer when it asks for the counter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to the countercode table (found in the beginning of the docume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cate the code letter given by the computer. Located directly ben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generated code letter is the countercode response.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code into the computer and press the "return" key. If an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code is entered and the "return" key has not yet been press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hould reenter the correct countercode and then press the "return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value entered before the "return" key is pressed is taken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layer must enter the correct countercode at the end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it is permissible on all following days to press the RETURN ke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y countercode letter. It should also be noted that if a play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tart and begins a new game, he will then again be requir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ountercode at the end of that game's firs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O Commander is a complex single-player simulation in which you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f the NATO armies opposing a massive attack by Warsaw Pact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takes place in accelerated real-time. With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taking place simultaneously including command entry,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, and status message - the game requires your constant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Attack: In this scenario the Warsaw Pact launches a surprise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unsuspecting NATO forces. The NATO player must delay the att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lict maximum casualties. Political Points are ignored in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Northern half of the map is used and the NATO forces beg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rse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nover/Hamburg: This scenario uses only the Northern half of the map. War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 forces attempt to overrun the NATO defenders and capture these tw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emptive Strike: The NATO player takes the initiative and atta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aw Pact armies. This scenario gives the NATO player an opportu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alian Option: Warsaw Pact forces attack along the German front bu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ce to the Italians. Political points are doubled as they ar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de the Italians to join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from one of four difficulty levels for each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rmies may be organized into divisions (larger units) or brig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er units). Divisions are more powerful and easier to manage, brig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more tactical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entered via the joystick or by depressing the key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( ). It is not necessary to de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: The flashing cursor is used to designate which uni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. The joystick may be used to move the cursor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moved up/down/right/left in single steps using the standar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keys. For larger step movements of the cursor, the "." (peri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wn); "," (comma), (up); "&lt;" (less than), (left); and "&gt;" (greater th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ght); can be used. The map will scroll when the cursor reaches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STATUS: (Trigger or Space) This command displays the status of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ursor. Included are Unit ID, Strength, Supply Level, Defens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e, and other 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: (M) Commands the unit to move to a new location. After entering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move the cursor to the new location. Then use the HE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: (A) Command the unit to attack an enemy unit. Ground unit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adjacent units. Helicopter units may attack anywhere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the unit to be attacked using the HE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: (H) Used to designate the destination of a MOVE or ATTACK command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 is being ordered you will be asked to select an accelerated att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ttack, or chemical attack using the function keys F1, F3, and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: (X) Cancel any outstanding movement or attack ord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(O) Used to give special orders to Air or Nuclear units. Air uni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rdered to begin Air Superiority, Ground Support, or Reconnaiss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. Nuclear units may be commanded to authorize, launch, or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IN: (T) This command removes the units from the display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errain under those units. Enter T again to restor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E: (F) Stops the game action while allowing commands to be entered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gain to resume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TATUS: (G) Displays the current situation including casualties,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ion level, Political Points, Combat Points and total Victo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STATUS: (Q) Displays the basic air war 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?: (W) Positions the cursor over the source of the previous radi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message was from a surrendering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(S) Saves the current game situation in 2 disk files. Ent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rom 1 to 8 characters. The SCN and MAP suffixes are ad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: (L) Loads a previously saved situation from the disk. En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n SAVE. Once the files are loaded, the game will resum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just loaded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: (F1) Terminates the current game and returns to the scen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In all scenarios except the demonstration, additional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ish to restart must be given by pressing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, British, and French units are blue. West German, Dutch, and Bel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re green. All Warsaw Pact units are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zed Infantry: the backbone of every army. Better on defen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: Fast moving and hard h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ed Cavalry: Mobile reconnaissanc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borne: used mainly to attack lightly defended rear installations (WP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ia: best suited for fixed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s: used to eliminate surrounded or weakene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W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-to-Air Miss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Nuclear Miss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ulation is designed to allow the player to concentrate on the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ategic aspects of the situation without requiring an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cs underlying the game. For this reason each unit has its own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lligence. For example, units will automatically enter the Tacti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their own path from their current location to the locatio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MOVE/HERE command sequence. In doing so they will endeavour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units and difficult terrain. As soon as the destination is reac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will begin to prepare a defensive position. Units which are atta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ing strength will attempt to retreat without being order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t may assume one of four modes. In Prepared Defense mode the unit is d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efensive posture. In Tactical mode the unit is in a mobile pos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 may only move and attack if it is in Tactical mode. The Hasty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ense modes are used during the transition from Tactical to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modes. Units automatically enter the Tactical Mode whe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or when ro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will move in accordance with the movement commands. Units mo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over road and clear terrain than river and forested areas.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fresh will move more readily than broken and routed units.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move through anoth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factors affect the results of combat. Tanks are more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ttacking, infantry are better on defense. Attacking units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mode. Defending units are strongest in Prepared Defense mode.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lly terrain are particularly suited to defense, forests and c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od. Combat is also affected by the amount of air power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 support. Most engagements are not resolved with a single ro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: combat continues until one unit is broken or routed and retrea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liminated. Heavy casualties may be sustained by these broken or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Three varieties of combat are possible. In accelerated comb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accepts additional casualties in order to put maximum press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der. A chemical attack reduces the effectiveness of the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involved while leaving the tanks at full strength.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point penalty for the use of chemical weapons by NATO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le levels are Fresh, Pressured, Tired, Broken, and Routed. Both com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re hindered by low morale levels. Units will gradually recov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e if left un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 Wings may be assigned one of three missions. Air Superiority ord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g to engage and defeat the WP air units directly. This i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method of reducing the strength of the WP air forces. Air W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pport missions assist ground units in both defensive and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 Air Wings on Reconnaissance missions may discover location of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hich are not in combat with NATO forces. (The location of the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ormally known to the NATO commanders except at the very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) Surface-to-Air missile (SAM) units contribute to the attr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P air forces. The usual NATO strategy is to weaken the WP air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in the game by assigning Air Superiority missions. Once the WP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akened, Ground Support missions are the assigned to turn the t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strikes must be authorized by the Commander-in-Chief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will not be given unless the battlefield situation is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clear weapons have already been used by WP forces.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point penalty for using nuclear weapons. Only one nuclear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may be outstanding at a time. Generally a number of hou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ire between targeting a strike and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Points are a measure of how successfully (or unsuccessfully)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ing the campaign. Victory points may be Political or Comba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points represent general world opinion as to the prog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and are gained by capturing cities, political points are lost by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and using nuclear or chemical weapons. Combat points reflect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and are gained by inflicting casualties on the enemy, comba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st by allowing the enemy to penetrate into your territory.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in the game certain political events take place. Thes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 to the NATO countries (A strike in Poland) or detrimenta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 of Finland). The accumulation of these events will eventual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NATO or WP alliances to crumble, end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requires a sound overall defensive strategy, although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ies will develop as the NATO air forces provide ground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P attack loses its momen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your defensive units to take advantage of the terrain, riv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untains are the best. Defending units should be position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don't allow many WP units to gang up on a single NATO unit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units have time to take up prepared defense positions.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ing WP units while moving in tacti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assed helicopter attacks to eliminate WP units which threaten rival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stallations, air wings, nuclear weap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ignore the Air Forces, they can turn the tide of the battle. W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down with air superiority missions and then use grou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helicopters, SAM missiles, Air Wings, and Nuclear miss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: they must b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reluctant to FREEZE the action to study the situation and pl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reserve and replacement units into the battle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intain a backup defensive line behind your main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imagination. The possibilities are endless. Use the SAVE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try different strategic vari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