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 I N G S   O F   Z I L F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this game is to find the two Rings Of Zilfin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Necromancer Lord Dra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from one location to another you must use the (X)it comman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phase,  you are asked to choose from a list of roads. 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on the map indicates your position.  It's best to mark each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n a blank map.  You may want to return to some area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road in the  direction you have chosen,  a message wi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you.  The maximum number of roads  leading  away from a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.  Once a road is chosen you can't go back.  You  must reach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before go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motion,  you can't issue any commands  until you  (S)top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ing,you can use the cursor keys to control your speed.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your speed, from One to Four.  This is of course fatiguin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igue loss is shown each five miles.  The left arrow slows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se the SPACE BAR to stop if you wish to (G)et plants and mush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rink from a pond, (T)alk to someone, or (R)est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ware of Spy Birds of Dragos. If you do not kill all of them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with more monsters until you defea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enough food for the journey.   Wandering  monks  may 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 eating plants may give you  extra powers.   Even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from the ponds can have its benefits (And r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location, you are typically presented with a set of options.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a menu, and you press a key to make a choice.  Let it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at all the option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evel  mazes  will  greet you in two places - in the Dark T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 Graz.   Here you  will move in four  directions.   In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doors. (E)nter them, and hopefully (X)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imes  the  powers of darkness will attack.  They can att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or from the air.You will be attacked with magic,such a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, or with physical weapons such as axes, poisonous pins, or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however, are favored with both the  magic  spells  and 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f a sword,  bow and arrows.  Armour protects against an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ws, but no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nly  way  to  kill  the attackers from the air is with your b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or casting your 'Eevei' class spells.   When firing your arrow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and LEFT arrow keys to aim.  One hit  knocks the  enem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eapons and spells  can  be used in ground combat,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and skill.   Here you must specify your direction of attack,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emy can come from all sides.   You may fight with (S)word,  (A)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(C)ast an Eevei class spell.  After  issuing the  command you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ion you wish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ing with your sword is a question of Skill  level.  Once the h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d, two factors determine the damage inflicted:  Your streng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sword.  There are ways to  increase your strength,   but the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ncover in your tra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(A)rrow  scores a hit 99% of the time.  The damag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bow and your strength.There's some randomness in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rows.  The ash bows inflicts less damage,  and eventually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om bow will serve you indefinitely, and strike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- Determines the damage you can wreck on the foe.  Maximum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iveness depends both on your strength and on having a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appropriate level. Your Maximum strength is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URANCE- Measures to pain you can tolerate yet survive. Each str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e reduces this rating, depending on their strengt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ur.  If this falls below zero, you die.  You start wit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; maximum is 9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IGUE  - The  embodiment  of  your  physical  condition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you will discover many ways this can be increa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climb,  a restless night, or more importantly, th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pells,  all  affect  the  fatigue.  Combat also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igue rating. This must also be kept above zero if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vive.  You start with 50 fatigue points; maximum is 9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SKILL-The chance that your blows will land home with effect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hance your skill will increase when you slay an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word.  This becomes more likely as your skill grow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 will not grow if you kill with magic or arrows.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begins at 25 and can build to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SKILL-Determines the spells you can cast.  You start with no sk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ea and it builds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rrow Attack -Fires an arrow. Requires a direction of attack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ast a spell -The (P)repare command must be used before a spe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.The status screen shows the spell you hav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rink        -To  drink water and other liquids.  Requires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ter        -To  go  through  doors  and other entrances.  Us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lee         -To flee from combat. Low chance of success.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Get          -To pick up visible objects, plants, mushrooms, etc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followed by a direction  when you are in trav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Look         -To search for and pick up hidden objects.  N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Offer        -To make an offer to other inhabitants of this 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will respond,  'Offer What?'   Re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that represent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epare      -To prepare a spell. The program will respond with '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ll?' Type the letter of the spell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st         -Allows you to set up camp and rest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word Attack -Uses your current sword.  After pressing  (S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e a direction or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alk         -For  conversation.  Requires  a  direction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Use          -The program will respond  'Use what?'  You typ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Exit         -For leaving a location.  Cannot be used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= Word         -This switches you to word  input  mode. 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s,  one  at  a time then press  [RETURN]. 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prayers or speaking to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= Status   -Always works,displaying your status and pu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= Walk/Stop-Will stop you if you are walking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: Starvation is not known in Batiniq.  Each day that passes, you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is one unit less.  When your supply falls to zero the warning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unded,and you must find food before the end of the day if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: Basic currency of Batiniq.  You begin with 20, and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: Another  basic  currency  of social  exchange.  Bow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.  Ash bows can break; Brom bows cannot.  Five types of s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. Each beginning adventurer gets a short sword,you need a better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 STRENGTH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RDS            REQUIRED TO CARRY 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      ----------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sword                 0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                      10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er                    30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yer                    50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sword                70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UR: Reduces the blow of your enemies:Light Armour,5; Medium Armour,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y Armour,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HROOMS: Eating  the mushrooms  of Bantiniq can be rewarding.  The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enables him to eat,  and  you  indicate  your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s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URPIN MUSHROOM - Increases your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RGIN MUSHROOM - Strengthens your fatigu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ARZIN MUSHROOM - Gives you the greatest sword skill for one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UHYIN MUSHROOM - Nourishment equal to one foo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S: Some plants are health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RLET-Chewing these leaves will temporarily grant you imm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for one sword attack. Don't miss.  One hit will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's endurance b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FT  -Rubbing  these  leaves  on  your  body  leaves you immun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 attack for one blow.  Unless against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OLA  -An antidote for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INN  -Like MIFT but stronger.  You are  invincible for five bl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atigue is drained by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: These  can be traded, eaten, planted, offered, ignored, 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m, use the letter associated with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Elvish Boo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orch               K. Flute            T.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Match               L. Gem              U.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Cloak               M. Riddle Book      V. Chew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Nukh                N. Staff            W.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Prihny Powder       O. Harp             X. Elix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Key                 P. Toy              Y.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 Horn                Q. Ring             Z.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Rope                R.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. Seed</w:t>
        <w:tab/>
        <w:tab/>
        <w:t xml:space="preserve">  S.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agic, this enchanted realm can be barren.  Fortunatel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lent.   With effort you can progress from  level 1 (Apprentice)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 (Master),to level 3 (Grand Master) wizard.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nd more powerful spells.   Cast spells with caution - They we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tigue, and when your fatigue falls below zero you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ITANTS OF BATI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Cast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- A youth from the village of Sham in Del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DRAGOS    - Evil necromancer who holds Batiniq in his g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          - King of Del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KI          - Nobleman of Del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FUS          - King of Beg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DI          - King of Sum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OMON         - Vicious Demon, strong right arm of Lord Dra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LUN          - Wizar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HTEN         - Another wizar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FEN         - Third wizar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RA           - Eternal sorceress of Zara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            - Hal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            -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MIN         - King of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RUSH        - 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GUM          - Dragon of the leg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MAG         - Ancient guard of the enterance to Castle Gr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HA          - Giant 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ITANTS - PEOPLE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- Youngest and now dominant race in Batiniq.  More numerou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LINGS - A little people great appetites.Known for their furry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ceful outlook on life. Halflings eat four meals a day,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kind of stories, love riddles,and insist on smok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wlful of Delorian tobacco at the close of each meal.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bat or magic.Excellent traders and conversation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- An ancient race of  short stocky people.  They mostly d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zes  beneath  mountains.  Excellent  trackers  and  h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lled at working at metals and stone, they see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- An enchanted and mischevious race.  They love to  play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nd of music and dance.  Known for singing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do not mix with  the other beings,  and live in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forests such as Tiveron and Shakamoz. The forces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os have even driven them further into the forests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ual traces of Elves have  nearly disappear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LFINS   - A great race from the past,  it  is reported that the  Zil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me extinct after the Battle of Bihun,  many years ag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they who freed  Batiniq,   pushing the dark  fo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m of  Gurtex.  Civilization   reached its apex un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ership.   The exact reason  for their disappear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nown, but it is believed that their magic is superio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ord Dra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ITANTS - MINION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BIRDS - Spy birds.  These birds sleep in the day and roam the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night. They possess no destructi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VILS      - Beings mutated from bats by  Lord Dragos.  They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zzip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ZILS      - Covered with slimy tentacles, able to cast devilish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TS       - Eyeless, nevertheless they find their prey and cast Jaz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ZUS        - Related to  Barvils but lack magical powers.  Fast,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 shape  changes  as they attack and hurtl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im,   ready  to  strike  with  their  poisonous 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ing them takes patience,because they hav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urrec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URS       - Flying  skulls  that  can dive at great speed to b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y.  They also have the power to resurrec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-HINNS    - Most deadly of fliers.Their spirits leave their bod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many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NS      - The backbone of the dark forces of  Lord Dragos. 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gic, they carry lar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PERS  - Humans who have fallen under the sway of Lord Dragos.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eves, bandits and out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SHIFTERS-A race which long ago  elected to serve the forces of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physical form can be changed to any shap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true shape resembles a huma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  - A race of few brains and much brawn.Huge powerfu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kill to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NT SPIDERS- Formerly they were large beautiful  butterflies that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 forests of Batiniq.  Lord Dragos was so rep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beauty he transformed them into giant ugly sp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only return to their  original  shape  by 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a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GONS      - Having  evolved from the same biological branch as 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rgons are large beasts with powerful jaws. Their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n  is  almost impossible to pierce.  Their basic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s and stones. They also enjoy huma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PLANTS     - The  favorite plant of Lord Dragos.  These  semi-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s can wait days for their prey.  They shoot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s and watch the person die. They kill fo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G         - A  creature with  tentacles.  On the tip of them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igh voltage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         - Also known as the Man Eating Spider. They feed o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LIS        - Demons of darkness. Can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AGIN      - The death ray demon.Their eye shines with a light an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it tou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IR        - A lesser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E        - Marsh dwellers.They squeeze the life out of the unwa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octopus like arms. Their slippery skin makes the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tch an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-GUS     - Live in deserts. Small, fast, and large c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LIMS      - Also known as goblin monks.They burn cities and even ca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DI      - Demons who carry the poison  fork  said to be wa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 streams of Gu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ZYLRUN     - Demons with poison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RULS       - Singers of the dark song, indestructible by usual means.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pecial  spell, with  the aid of the staff of Grumm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them.  The Zilfins  resorted to locking them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 Tower. There they remained until Lord Dragos fr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Dzomon is their peer, and they roam the Castle of G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ark Tower as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IGONS    - Perhaps the most vicious of the Dark Forces. So fie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 Lord Dragos  fears them.  They are locked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er and Castle Gr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Y OF BATI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iniq consists of three kingdoms,  separated by mountain ranges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is Deloria,  to the west Sumaria,  and east is Begonia.  The 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rn reaches are known as Dragonai and are inhabited only by th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ha birds.  The mountains are close to impassable, except throug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 well known to  traders  in the  Zilfin times,  but now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n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ORIA - The kingdom most free of Dragos. The current ruler is King R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who lives in the  Castle Durheim in East Deloria,  on the Ax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S OF DELORIA: Telbiz, Ziad, Tumriz, Shaktir, Axitr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AGES: Sham, Perimon, Finduk, Tol-Bin, Belm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S : Feldor, Ergon, Harl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S  : Aximon, Del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ERTS : Sysvol, 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ES : Ir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ONIA - Land of King Rufus, a knowledgeable and just ruler. A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suffers much from  Dragos.  Rufus lives in  Castle Razag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gol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S OF BEGONIA: Cullarat, Tar-Im, Llorrim, Nedharm, Dery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AGES: Shentill, Maerdom, Faerlot, Kara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S : Tiveron, Demion, P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S  : Burg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ERTS : Ered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ES : Denize, Bylu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ARIA - Here  King Hamdi lives in  Castle Rimline  deep in the fo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Shakamoz.  Stronghold of Dra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S OF SUMARIA: Zax, Treil-Om, Shakamin, L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AGES: Safines, Waylong, Varanlim, El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S : Shakamoz, Feylong, Shim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S  : Metsny, S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ERTS : Darizmag, Ahbap, Shark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ES : Fetren, Za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 and small forests of Batiniq are now very unsafe due to Dra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 humans live on plains in  towns and  villages.  Deserts are hos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of danger and some rewards.  Most difficult of all for travel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es, where death is as likely an outcome a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 long ago,  some say before the Toros Mountains had thrus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earth.  In  that day,  great wars raged between the force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rces of evil.  The Zilfin wizards wrought two rings,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n by the  first speaker  at the  Battle of Bihun.  Each ring alo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.   But the two rings together,  on the hand of one being,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supernatural force.  After the forces of evil  were  beaten  bac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hun, the First Speakers of Zilfin wore the rings as badge of thei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tural order,  with its peace and prosperity,  lasted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lfin mysteriously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ame Lord Dragos.  His scroll declared the perversity of 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trength of his hand was soon felt. His demons he plac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f Dzomon,  himself a tower of demonic darkness.  Suffering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Bantiniq.   There was now no trace of the Zilfins, 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l  incantations of  Dragos had swept then from the land.   Night-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Birds,  Illets, Guzus,  Dra-Hinns and others plagued once 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s.  Those caught in the open had no chance. Even the indust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y  elves  fled to  more  remote  forests for safety.  Travel and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ly ceased.  If the next village could not be reach by dayligh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ot be reached alive.  Even during the day,goblins raided and rob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even Dragos was not able to  subdue the  monks  of  Batiniq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t  spell  perserved  them.  So some news was carried from king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by the monks.  They were the only segment  of  society no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of the  provinces came under the Zorlims who extorte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helpless populace.  Any  town  that was too slow to cooper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in a smoldering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iged within their castles, the former kings of the  three real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less, hardly able to keep themselves, much less help the peasa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tings wore on,  until it seemed  the people were almost sen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lights shone in this dark age, like flickering torches on a  wind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.  The forces of evil neared their final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TLE G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rizes still eluded Lord Dragos, however:The Rings of Zilf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sure of Fulgarsh. Aside from these, the paltry resistance of the m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mors of the Zilfins, naught marred the ascendency of Dra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the rings,when Dragos first arrived at Castle Graz, hiding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ngs, he had not even been able to gain entrance.First,the cast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high atop Mount Grazdreng. There secluded from the world,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road or trail,  it  could only be reached by flying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ant Ankha birds. How the  Zilfins  had traveled there wa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ing  on the Ankha was not only dangerous but difficult to ar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ves only knew how to summon these bi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TE OF DAR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rst speaker,  the next best known inhabitant of the pla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armag, the guard. Darmag resembled a large pupmkin,his root du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soil, and he was more like a vegatable then a human or a  Zil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kin was  like a bark of a tree, hard and durable.  Though h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 plant, he possessed intelligence and magic. He could also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 with a wall of energy that no one could pene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rd Dragos and his followers appeared,  Darmag refused to g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ite all the efforts of Dragos,  Darmag held firm.   Then the c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s ordered chewba, the narcotic, to be brought.  The chewba lea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ezed and their juice poured into the grounds near Darmag.Since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nourishment from the earth, his roots absorbed the drug.  His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 and he fell into a deep sleep. So Dragos penetrated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after chewba juice was regularly poured into the soil,and Darm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into a drug slave.  He would follow any  order of Dragos,  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chewba ju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ide, Dragos searched for the Rings. He opened a door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 for centuries, inside he found a little  black chest on a low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ar. Inside was ONE ring,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ize that had eluded Dragos was the Treasure of Fulgarsh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kings of this land, Fulgarsh was the most cr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is time grew near, Fulgarsh  feared that his  gold would surely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hands of  another.  As  he grew deathly ill,  a giant dragon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from the sky.  Bogum, Dragon of legend.  Through a window he sp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ying king.  Then astounding all,Fulgarsh arose and led the bea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treasur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s later the great chest was chained to the Dragon's back and he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.  Where did the treasure go? Dragos never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AL MAGIC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witches, only one, Zara, claims to have found a eter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e.  Zara, the eternal sorceress, lives in a temple in  Begonia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hing without the expectation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CATAGORY  LEVEL  FATIGUE  DAMAG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--  -----  -------  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Jazzip  Eevei       1      - 5       5    The Jazzip spell throws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fire in the 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ktar  Eevei       2      -20      40    This spell is like Jaz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Fagatr  Eevei       3      -40      99    Most powerful of Eevei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rects a ball  of  energ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tohle  Hainn       3      -75      --    Used   in   combat.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gainst  all your fo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mporarily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uzzap  Hainn       1      -15       5    Lightning strikes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arthl  Hainn       3      -35      30    6X more powerful then Buz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Exbert  Zulfarr     1      -10      --    gives insight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Ak-Lin  Brynoxe     1      -20      --    Raises a  magical sh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bsorbs 50 point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lk-Be  Brynoxe     2      -35      --    Similar to  Ak-Lin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bsorb 99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Ud-Bar  Zulfar      2      -90      --    Immediate teleport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tination.   On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open country in Trave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arton  Zulfar      1      -25      --    To be cast just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room.  Protects you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ft. Good for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Zytrom  Hainn       2      -40      99    Effective against Hr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quires  staff from the Gru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Arrow attack.  Fir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Cast a spell.  Cast a prepare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Drink.         Drink water or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Enter.         Enter an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Get.           Get vis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. Look.          Look for visi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. Offer.         Offer objects t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 Prepare.       Prepare a Spell to b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. Rest.          Set up camp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. Sword Attack   Attack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. Talk           Talk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 Use            U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 Exit           Leave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. Word           You can en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. Status         Shows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. Walk/Stop      Walk/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HROOM AND 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urpin Mushroom:  Increases your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rgin Mushroom:  Increases your fatigu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rzin Mushroom:  Gives you maximum sword kill for on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uhyin Mushroom:  Provides one unit of nour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rlet Flower  :  Gives strength of 200 for on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ift Flower    :  Provides immunity from the blow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ola Flower    :  Cure for poison. Restores your endurance and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Jinn Flower    :  Protection from the next five b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