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ERIUM GALACTU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Game (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Game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Game (C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Gam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THE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US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n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THE GAM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THE TRAD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Planet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rade Ph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THE CONTROL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ing Plane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THE PRODU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sk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THE NEGOTI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lomatic 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plomatic St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ion with Independen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THE MOVEMENT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 Your Task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THE COMBAT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 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 Plan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rill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SEQUENCE OF PLAY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ASSORTE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 PLAY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GALACTIUM is an operational level space game of expl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in a star cluster.  You control your empire's economy,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warships, and negotiations with other races, both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layer.  The winner is the player who has accumulated the greates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hen you decid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ame turn is five years in length.  A game turn consists of 1)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e Raiding, 2) Depreciation and Production, 3) Negotiation, 4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of Movement 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ALK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response to the computer that could only consist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menu command or yes/no question), type the charac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.  To enter a response that could consist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such as a task force number or number of terms to be produced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nd a carriage return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combat phase, the computer provides you with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ing the game.  The disk must be initialized for SSI use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instructions included in the game program (Atari owner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ari formatted disk).  Once a game has been saved, you can resum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to end the game, you go to the save game routine. 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you end the game, the computer adds up the victory points and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with all players set to human so you can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a 20 x 40 square grid containing fifty star system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he map shows any friendly task forces at a star system and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s in star systems containing friendly task forces or plane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tactical map which shows an area of twenty by ten stars. 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hows at which systems there are task forces.  (See 4.0 US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TARTING THE GAME (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scenario side of your disk; the game will begin automatical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starting parameters for your game, you are told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ide of your disk, if you are using Apple II with Pascal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BASICS disk, if you are using an Apple III, you must fir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STARTING THE GAME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artridges, then insert the Scenario side of your disk into Driv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on your computer.  If you own an Atari 800XL, hold down the O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ooting.  After initializing the game values you will be tol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ide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STARTING THE GAME (C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, insert the game disk and type Load "*",8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 appears, type RUN and press carriage return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5-1/4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FINITION OF GAM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Point (POP): The amount of people on the world.  Each poi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ny given number of people; it just represen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 A player wins by having the largest populatio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Output Point (IO): This is the basic unit of commerc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duct which you can invest in costs a certain number of 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Industrial Output Point (Mil IO): This is a unit of commer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be spent when buying a ship, an army or a defense base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one of these items you must spent a number of Mil 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Pool: This is the total number of IOs which you have accumulated so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Each time you buy an item it subtracts the cost of the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Pool.  IOs can be spent on any owned or allied planet and may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IO Pool: This is the total number of Mil IOs that may be sp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during a given turn.  Each time a product is bought which requires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, the cost is subtracted from the IO Pool and from the planet's Mil IO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net has a Mil IO Pool determined by that planet's industry.  Mi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are zeroed at the end of each Produc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 (AG): This represents the amount of land under cultiv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 point provides food for four population points and requires one 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point to wor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: This represents the amount of land being mined for ore, fue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 Each mine supplies one industry with enough ore to op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e half of a population point to be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(IND): Industry is what is used to manufacture the IOs an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 needed to construct new ships, develop planets, and increase your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gical level.  Each industry produces three IOs and two Military 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e and one half population point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dustry: This is the number of industry that can actually produre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industry with enough workers and or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ENVT): This is how well a planet supports lif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G that a planet may have is equal to its environment minu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(RSRC): This represents the amount of minerals available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s the speed at which mines on the planet depredat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on a planet may never exceed the planet'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ype: This is the spectral class of the star.  There are five sta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a different chance of having planets and infuencing the character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of the planets they d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These have a high chance of having planets.  Their planets will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low environment and extremely high resources.  They are b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These have a moderate to low chance of having planets.  Their plan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nd to have high resouce and average barely livable environments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 considerably.  They are green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This is the spectral class of our sun.  They have a fair chance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and the planets tend to have good environment and resourc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in color (white on the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These are the most common stars and usually will have at least on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lanets tend to have high environments but poor resourc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These stars are the armpit of the cluster.  Not only do they seldo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, but the planets they do have are almost always unusable.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have a decent planet.  On the Atari, these planets are shown as ba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pple they are vio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ships: These are ships which are capable of ship-to-ship and ship-to-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Each warship is one of eight player-defined classe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and technologic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(EFF): This represents the relative readiness of a ship fo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ip suffers damage, its EFF drops.  When a ship's EFF reaches 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 All ships which are not on repair lose four from their EF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on repair have their EFF restored to 100.  The loss of EFF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ability to attack and defend in combat.  Only warships have E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lass: There are eight user definable ship classes in the game. 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ed for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ary Bombardment (PB): Almost useless in ship-to-ship combat,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ardment is extremely useful against SDFs and PD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Weapons (EN): With a high rating, energy weapons can do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mage if they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 Systems (MS): Missile Systems do the same amount of damage t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MS; a high MS merely increase the chance of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sion (EV): A ship's evasion is its ability to dodge energy weap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e EV, the greater the chance of the enemy missing with EN or 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(AR): Armor is used to reduce the damage done by EN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Missile (AM): AM reduces the chance of a missile scoring a h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SP): Speed controls how far the ship may move during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.  A task force may only move as fast as its slowest ship. 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equal to its tech level added to the speed of the ship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(SZ): A ship's size determines its IO cost and the amount of '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' available for its other characteristics.  A large ship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relative damage from weapon hits than a smal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Level (Tech):  A player's tech determines the te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ips being built.  At tech 4 a player may spend IO's to incr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planet's ENVT.  If a ship has a higher tech than the ship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 the ship's characteristics (aside from size and speed) ar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for each level of tech difference.  However, and characterist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zero may not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(TRAN):  Transports are heavily armored but fragile ship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carry one colonist or one army.  Transports have a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us the current tech level and are assigned to task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rs:  Traders are fragile ships whose purpose is to carry food and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orlds.  Each trader can carry one ore point or food poi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Traders are not assigned to task forces but are in a playe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and are provided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Base:  Defense bases are constructions on a planet which def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from space attack.  Defense bases are either SDF's or PD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enses (SDF): An SDF is a defensive base built on a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issile Rating of 32.  It is capable of supporting friendl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hich are defending that planet as well as firing into space a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omb or invade it's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fenses (PDF):  A PDF is a defensive base built on a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re at ships in the planet's atmosphere, but can only be attack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ditions.  PDF's have and Energy Weapons rating of 32.  Both PD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DF's provide ground support for defending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es:  Armies are used to oppose invading armies are used to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ing armies and fight guerrillas.  When there are only invading arm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, the planet is captured.  When there are no invading arm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the planet is re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rrillas:  After a planet has been captured, guerrill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In each production phase in which guerrillas are still ope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ceive replacements.  During each combat phase, guerrillas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ing armies.  In each trade phase, guerrillas destroy som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guerrillas have been destroyed, the plane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as if it were his hom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game of Imperium Galactum begins, it is necessar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e game is to be played.  The Starting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Disk shows the possible parameters.  The highlighted items sh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go into effect when the space bar is pressed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s NEW GAME/SAVED GAME.  IF you are continuing a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earlier, press the "1" key.  Note that all the other options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because a saved game automatically operates under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hen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our options control the status of the four players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s (2-5), you determine whether a player is to be ru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or the computer or is not to be in the 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option is only useful if there is at least one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taire level determines the skill of the computer oppoents (actual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vantages are given to the computer).  Playing at level 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 enormous edge.  Playing level 4 leave the computer at a disadv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To change levels, press the '6' key, and the hightlight cycl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7 determines whether or not there is a chance for independen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 is chosen, there are occassional worlds which are already parti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veloped, but are not run by a player.  Trade agree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pendent worlds, allowing the use of their production (but n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r arm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8 determines whether you want to use the map provided with th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ap randomly generated by the computer.  If YES is chosen, the st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placed and the players' home systems randomly selected (but alw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, G, or F type star).  If NO is chosen, the map is the on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and the home systems are fixed as well.  In both cases,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re randomly determined, so that each gam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pace bar has been pressed, the computer loads the star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a random setup, it displays a possible map and ask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 If you think the map is interesting, type 'Y'; if not, type '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uter will display anoth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you are asked 'Minimum starting industry (0-60)?'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industry you want your home world to have.  (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50).  Each human player has a minimum industry based o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uter player has a minimum industry based on the solitair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are asked to name each player in the game.  If the setu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, the computer asks in player order.  If the setup is rand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ks in a random order.  This allows human player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which player each will be.  There is a slight edge for player 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beforehand who is to type in his or her name first..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be named is four, then the first person is player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US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game, the map is displayed a number of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cisions required each time are explained in the s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of the game.  The following are general guidelines to follow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EAD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c map displays all the star systems in the game.  The tact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area one quarter the size of the strategic map 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ut what player task forces are around what systems.  Any st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task force of the viewing player shows the player's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t the appropriate corner of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#1                                                    PLAY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     ****                         ********       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            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#3          *****                            ****     PLAYER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          *                             **       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         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sk force which is currently moving, that is, has a number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before it arrives at its destination (ETA) other than zero,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cause it is not in the system.  The task forces of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f the enemy task force is in a system which contain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player's task forces or a planet owned by the view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 star system, give orders to planets in a star system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task forces in a star system, the cursor must be positio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.  The cursor starts the Control Adjustment and Movement Pha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home system.  The cursor starts the Production Phase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eft it at the end of the Control Adjustment Phase.  To move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key for the direc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 cursor is over a star system the menu at the bottom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 of the star system and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HE PLAN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'P' is pressed during the Control Adjustment or Production Phas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during the Movement Phase, and you have visited the system (occu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a task force at the end of any Combat Phase), you can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 planets in the system, the screen prints 'NO PLANETS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anets, they ar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T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: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POOL: 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#2     OWNER: INDEPENDEN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TO: THE HIVE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: YE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CNTRL: 32  ENVT: 78    AG: 8   POP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CNTRL: 14  RSRC: 42  MINE: 14  WPP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: 14  ACTV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ILLAS: 0   ARMY: 14   SDF: 4   PDF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world is undeveloped or is owned by another player without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occupying the system, it will merely show the planet's ENVT and R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for example, in PLANET #1 above. (Please note that the words "worl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net" are used interchangeably.)  However, the game generally p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of "independent worlds" and "friendly planets" or "enemy planet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is owned by the viewing player is an independent world, 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occupied planet with a friendly task force occupying the sam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splays complete information (as in PLANET #2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 is an independent world and is allied to a player, the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displayed directly below the owning player.  If the plan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world with guerilla resistance, the original owner is direc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 is an independent world, the negotiation status of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displayed (that is whether the player is currently negoti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).  Next to the negotiation status is the diplomatic 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oward the viewing player.  The diplomatic stanc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the planet accepting a trade agreement with the viewing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currently allied with the viewing player the chance of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(throwing the player off the pla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ntrol Adjustment Phase and the Production Phas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Working Population Points (WPP).  This is the amount of POP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ll the AG, the MINES as determined by Mine Control (MIN CNTR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 on the planet.  Also, during the Control Adjustment Ph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Phase, the IO Pool is displayed.  This is NOT the Mil Poo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but is the player's total IO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THE GAM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Galactum is played in game turns.  Each game turn consists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moves.  (Please note that the sequence of player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n a turn is outlined in SECTION 12.0 SEQUENCE OF PLAY IN A 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Trad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Control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Produ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Negoti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ost Negotiation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First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he First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The Second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The Second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THE TRAD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rade phase, the computer acts to create food, ore and 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 them.  At this time, task forces on commerce raid or embargo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stroy traders coming or going from the star they're pat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IOs have been produced, mines and ships depreciate, and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are restored to 100% EFF and set to the owning player's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opulation increases and guerillas attack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dles all trading.  First the computer creates foo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G makes four food points and requires one half a population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G in excess of the available work force is destroyed before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od.  This is done for each of the player's planets and alli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en finds any friendly planets which have population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food and any planets which have food in excess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Food is moved via trader between the two planets, one foo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ader.  Traders do not move to or from any star system occup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ask force (that is a task force on a garrison, patrol, repair,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)  Traders moving to or from a system where an enemy task forc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raid or embargo missions may be destroyed.  Friendly task for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missions in systems where traders have been lost may intercep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Trader captains may refuse to go to any system where othe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st.  (Trader decisions, based on the current situation 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, of course, calculated and executed by th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food has been traded, any planet with population in ex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od supply loses the exces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computer creates ore in each mine for which there a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.  Each mine produces one ore point and requires one 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point which has not already worked to create food.  Surplus 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factories in need of ore, in the same manner as food wa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which have not been used yet may transport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computer creates IOs from factories, that have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ce available.  Each industry producese three IOs and two Mil 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e and one half population points (not used in mining ore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)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EXAMPLE OF PLANET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take as an example a player who has three planets: his home world (#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colonies (#2, #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ENVT: 96  RSRC: 68  AG: 46  MIN: 63  IND: 70  POP: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: ENVT: 55  RSRC: 60  AG: 05  MIN: 31  IND: 24  POP: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#3: ENVT: 55  RSRC: 11  AG: 20  MIN: 06  IND: 06  POP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has 40 t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the computer does is create food.  On #1, there is a 46 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23 POP (46 AG x 1/2 POP/AG) are required to create the food.  Planet #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POP, easily enough for the job.  The AG creates 184 food points (46 A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/AG) which is just enough to feed the population of 184 POP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lus food, and the population does not require any additional foo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#2, there is 5 Ag, so 2-1/2 POP (5 AG x 1/2 POP/AG)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Since there is enough population to perform the job, 20 foo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AG x 4/AG) are produced.  This feeds only 20 of the populati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34 POP still need food.  On planet #3, there is a 20 AG requir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(20AG x 1/2 POP/AG) which the planet has.  The 20 AG creates 80 foo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AG x 4/AG) which leaves a food surplus of 61 food points (19 POP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9 of the 80 food points).  Since planet #2 needs 34 food points,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transport the food, one point at a time, between planet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#3.  This requires 34 traders.  If a trader were to be inter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raiders at either of the systems containing planets #2 and #3, no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ould be lost; but another trader would be send until all needed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ved or the traders refused to attempt the mission.  Now all plan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od for their populations, so none starve.  The remaining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on planet #3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now works the player's mines.  Planet #1 has 63 min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1/2 POP.  There is 161 POP available to work (184 - 23 used for AG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mines produce 63 ore points.  Since seventy Industry require 70 or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are still needed for the IND.  On planet #2 thirty-one mi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1/2 workers.  There are 51-1/2 POP points available (54 POP - 2-1/2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G).  So the mines produce the 31 ore points.  By a not s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, they have 7 extra ore, which is what is needed on the hom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layer knows what he is doing).  Planet #3 has 6 mines requiring 3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9 POP left available the planet produces 6 ore points which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needs for its industry.  The computer now attempts to move 7 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#2 to planet #1 but only has 6 available (40 traders - 34 to mov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6).  Therefore the computer would, if not intercepted, move 6 or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#1 (maybe the player isn't so smart after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computer builds IOs.  At planet #1, the player has 70 IND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points and 120-1/2 POP.  The ore can only supply 69 IND, so using 103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, planet #1 will have an Active Industry of 69.  The lost indus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troyed, but simply waits until the next turn when there may be more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net #2, there were 24 IND, 25 ore points and 30 available work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re is lost, and the 24 IND has the 36 POP it requires.  Therefor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has 24 Active IND.  Planet #3 has 6 ore points, 6 IND and 6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.  Though it has enough ore for its industry the six work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erate 4 IND, since each IND requires 1-1/2 POP.  So planet #3 has 4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Trade Phase, planet #1 has a MIL Pool of 138 (69 x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#2 a MIL Pool of 48 (24 x 2), and planet #3 a MIL Pool of 8 (4 x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IO Pool has 69 x 3 + 24 x 3 +4 x 3 = 291 more IOs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rad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er finishes trading, it goes through each pla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es the mines on the world.  Depreciateion is done by gett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1 and the resources (RSRC) of the planet.  If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he number of mines on the planet, a mine is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repeated until the depreciation roll fails.  Thus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of a planet, the more mines it takes to cause a high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also depreciate.  Ships not on a repair mission automaticall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rom their efficiency (EFF) in each Trad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OTHER TRADE PH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rade Phase, all ships on repair missions ar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EFF and set to the owning player's current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rillas destroy a certain number of IND and mine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i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 for each planet increases by 25% but does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control (POP CNTRL) setting.  (See 7.0 THE CONTROL ADJUSTMENT PH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HE CONTROL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hase, you have the ability to adjust the population and the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n friendly planets and the negotiation status on independen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break off trade agreements with allied independen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THE MA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phase, the strategic map is displayed with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system.  At the bottom of the map, you will find the sta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ype and the question 'LOOK AT THE (P)LANETS IN THIS SYSTEM, TYPE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, (T)ACTICAL MAP OR (Q)UIT?'.  To look at the plan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adjust their controls, type 'P'.  To move the curso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e through eight as explained in Section 4 USING THE MAP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map, type 'T'.  When you have completed the Control Adjustmen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Q' and you will move on to the Produc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ADJUSTING PLANE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Control you assign sets the maximum population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needs to be fed or it starves, and it increases 25% a 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does not automatically fall off to the population control;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that level, its purpose is to insure that surplus f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o adjust the population control, type 'P'.  When you ar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 want the control set to, respond with a number with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nd pres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ng Control figure you assign assures that mines which have bee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reciation in each turn will be replaced.  At the end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Phase, the computer automatically buys mines on each plan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nes is less than the mining control.  Of course this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f you have sufficient IOs to pay for all the rebuilt mines. 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djusted in the same manner as Population Controls, excep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ion Status Control determines whether or not you are nego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dependent world.  To make a trade agreement with an independen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y to it), type 'N' and the status will be set to YES. 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 with the planet, type 'N' again; and the status will be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hoose to do this just prior to invading and independent worl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ttack and independent world with which you are al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me reason you may want to break a trade agreement with an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To do so, type 'B'.  This will not only break the current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but will set the negotiation statu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just a planet's controls, move the cursor over any syste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and press 'P'.  If you have visited the system (See Section 4.3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display will now be on the screen.  Below the planet displ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'ADJUST CONTROLS FOR WHICH PLANET (1,2, OR E(X)IT ?'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planet for which you wish to adjust the controls or an 'X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(or are unable to) give orders to any of the plan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will now show the question 'ADJUST (P)OP CNTROL, (M)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(N)EGOTIATION STATUS, (B)REAK AGREEMENT OR E(X)IT ?'. 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s an independent world allied with you will the break agre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.  Only if the world is independent will the Negotiation Stat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ered.  Players may not adjust the Population or Mining Contr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THE PRODU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duction phase, you may construct ships, defense bases and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planets, and spend IOs on research.  At the start of the phas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The cursor is situated where it was at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djustment Phase.  At the bottom of the map, you are asked to '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LANETS OR (W)ARSHIPS, (B)UILD, TYPE 1-8 TO MOVE THE CURSOR, (T)ACT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Q)UIT ?'.  To build on a friendly or allied independent world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system (using the keys 1-8) and type 'B'.  To se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currently in the system, type 'W'.  When you have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Phase type, 'Q'; and you will proceed to the next play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THE SHI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W', the screen clears and prints the ship display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owning the ships is at the top.  Below the name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lasses and the number and average effectiveness of all the player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lass.  Below the ship classes, the number of transport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Finally, all the task forces in the system are.  Task fo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rom one to thirty-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hip display, the computer now asks 'LOOK AT (T)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(R)ETURN TO THE MAP, LOOK AT (P)LANETS OR (W)ARSHIS, (B)UILD OR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?'.  This offers the additional option of seeing the indivdu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THE TASK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ssed 'T' to look at an individual task force, the comput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ICH TASK FORCE (1-32) ?'.  Respond with the number of the task for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e.  The screen will show the Task Force Display for that task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task force being examined is at the top.  Below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int the task force's current position (if moving, this is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task force left), the task force's destination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hases before it arrives at the destination (ETA), and the mis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is currently performing.  In a column on the right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in the task force, the number of armies, and the popul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.  Finally, the display shows each ship in the task force. 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ID, type (or class), efficiency, and tech level. 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the task force than are displayed on the screen (i.e.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), type 'M'; and more of the task force's will be shown. 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estroy any ships in the task force, type an 'S';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ttle the ship by typing in its ID number and a &lt;CR&gt;. 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task force, type 'X'; and the main menu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'B' (Build) from the main menu, you will be asked 'WHA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1,2, OR X) ?'.  Respond as you did during the Control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the planet or an 'X' to exit.  If you own that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ied to it, you may buil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build on a planet, the screen shows the Active Indus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your ID Pool, the planet's Mil IO Pool, and the minimum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.  The minimum recommended traders is calculated by the comput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ts.  Next, each of your ship classes is shown; the class name 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characteristics and the total number of that ship class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are two columns.  The first column contains items which require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 to purchase, and the second column consists of items requiring only 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 The transports and traders show the total number of ea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Tech shows your current technological level.  All other item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item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appears over the number of ships of your first cla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y of these ships, type the total number you want to ow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CR&gt;.  If you don't wish to purchase any new ships, type &lt;CR&gt;;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next class.  If you type a number, the number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the current value.  Once something has been or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ed it is constructed, so make sure you want it before you buy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ny item requiring Mil IOs, you must have both the number of I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l IOs required for purchase of that item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Active Industry must equal or exceed the Minimum Activ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the item.  Thus, for example to buy three medium s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ust have 24 Active Industry, and must be able to spend 36 ICs and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 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ontinue to type in numbers (or &lt;CR&gt; if you don't want 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an item), the cursor moves from item to item.  If the value o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t its maximum, then the cursor skips over the item.  Armi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on captured worlds still containing gueri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 IO Co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      MIL IO       MINIMUM 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          COST      COST        ACTV IND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hip         5         5            10          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Ship       12        12            24           warship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hip        35        35            70           excee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port           5         5            10           255 per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            2         2             4          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                3         3             6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               3         3             6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             1         1             2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Level       350         0             0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          8         0             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              5         0             0           R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        2         0             0           ENVT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     10         0             0           100 can't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until Tech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2 Design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options available when the cursor is over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 number or a &lt;CR&gt;, you may type 'R' for revise or 'S' for scu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ass is scuttled, every ship in the class is destroyed;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esigned to any size.  When a class is revised, all ships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on a repair mission are destroyed.  All ships of the clas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assume the characteristics of the revised class.  A revised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size of its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ype 'R' or 'S', the computer asks for confirm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ships are destroyed as determined above.  If 'S' is pre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'WHAT IS THE SIZE OF THE NEW CLASS (L,M,S) ?'.  Type 'L'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'M' for a medium ship, or 'S' for a small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 to name the new class.  The class name must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may not have more than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 of the number of ships of the class, the number o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may be spent on the ship class appear.  Each characteristic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esign points shown o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 DESIG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     MEDIUM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       SHIP       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TS           16          32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                   1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               1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     1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                    1           2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                  1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1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                  1           2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COST)           4           2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ing a class is similar to buying a ship.  The cursor appea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 of the characteristic.  To alter the value of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value you wish.  To use the previous value, simply hit &lt;CR&gt;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ith each characteristic, the number of design points remai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; and the cursor will move to the next characteristic.  If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yped in a value that is either below the minimum or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oints than you can spend.  When the speed is typed i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number of ships in the class; and you can continue buy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THE NEGOTI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hase, you have the opportunity to change your diplomatic 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other players, to negotiate with computer players and,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to learn of any agreement formed or broken with independen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DIPLOMATIC 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lomatic stance a player has toward another player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e opposing players' ships take during the Combat Pha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nces: Friendly, Neutral, and Hos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is hostile to another player and each has a task fo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ystem (not on commerce raid, embargo, or withdraw missions);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If a player has a task force on commerce raid or embargo 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, he or she must be hostile to another player to destroy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ers.  If a player has a task force in a system containing an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he or she must be hostile to attack that player'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ho is neutral does not cause combat or occur and does not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or attack planets.  However, the player fights a  hostile opponen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players are friendly to each other and they have task fo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ystem as another player with whom they are both hostile, they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combat against a common foe.  In the case of invading a wor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s listed first when the computer announced the comba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player) is considered the owner of any world capu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layer #1 and Player #3 are attacking a planet.  Both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he planet, but because Player #3 was listed first, Player #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owner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wo human players have made an agreement in which the non-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agreed to get a planet, simply have the controlling player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vading with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ask forces of two players, one of whom is hostile and one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iendly, are in a system, combat occurs BUT ON THE FIRST ROUND OF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NEDLY PLAYER MAY NOT SHOOT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lways are considered to be hostile to indepent worlds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lied and neutral to any independent worlds with whom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.  Since being neutral does not allow an attack on a planet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ttack an allied independent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THE DIPLOMATIC ST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of the Negotiation Phase are conducted from the Dip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Table.  This table shows your stance toward each other play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each other player had toward you in the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table, the menu asks 'CHANGE STANCE TOWAR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3,4), (N)EGOTIATE WITH A COMPUTER OPPONENT, OR E(X)IT ?'. 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toward a player, simply type the player number.  Your stanc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ycles from friendly to neutral to hostile and back to friend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type the player's number.  To negotiate with a computer opponen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.  When you are finished with the negotiation phase typ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'N' for negotiate, the computer asks you with who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and displays all players run by the computer.  Choo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y typing the player number.  You will then be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'(F)RIENDLY OR (N)EUTRAL TO YOU, OR HOSTILE TO AN OPPONENT ...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player to be friendly to you, type 'F'.  If you wan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to you, type 'N'.  If you want the player to be hostile towar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type the number of the other player.  At this point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ccepts or refuses your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NEGOTIATION WITH INDEPENDEN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xited the Negotiation Phase by typing 'X', the computer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any changes in trade agreement.  Trade agreements allow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e independent world.  Before any agreements are made or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pendent world may change its stance toward you.  There is a 1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becoming more friendly and a 10% chance of it becom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.  If the world is hostile, there is a chance it will becom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le independent worlds have a 25% chance of making an agreement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50% chance of breaking an agreement with you.  Neutral independ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0% chance of making an agreement with you and a 25% of break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independents have a 90% chance of joining you and a 1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you out.  You may make an agreement only with an independen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currently allied to another player and with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ng (NEGOTIATE =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THE MOVEMENT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hase, the players can move ship between task forces in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 load and unload transports on friendly planets, and order task forc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TH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missions that can be assigned to task forces. 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rrison, Repair and Patrol) do not cause the task force to mov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Commerce Raid, Embargo and Move) allow the task force to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rrison mission causes the task force to sit at a sta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it against enemy task forces entering the system.  Task for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 do not attempt to fire enemy commerce raid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air mission may be ordered only the First Movement Phase, an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s in a system with (1) a friendly world which has industry or (2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independent world which has industry.  In the Production Ph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of friendly task forces on repair missions return to 100% EFF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 which the player had at the start of the phase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f the player revises the ship's class.  Task Forces on repai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ire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rol mission is identical to the garrison mission, except tha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n patrol attempt to find and engage enemy task forces on commerce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bargo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rce raid mission sends a task force to search for enemy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n going from the system where it is stationed.  If encounters a pa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ghts one round at withdraws.  Commerce raiders are not conside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, so they are not involved in any combat within the system.  N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dered to have entered the system for the purpose 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 player may look at the system'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argo mission is identical to the commerce raid miss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agressive.  Task forces on embargo have a higher chance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nd being found patrols.  Additionally, they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from combat after the firs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ement mission sends its task force from its current sta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t toward the system given for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THE MA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Movement Phase, the strategic map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ver your home system.  At the bottom of the map, the comput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 1-8 TO MOVE THE CURSOR, (C)HANGE THE MAP, (O)RDER FLEET,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LEET, THE (S)YSTEM OR (Q)UIT 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1' through '8' moves the cursor as it does in other map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'S' returns the Planet Display.  Typing 'F' provide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ut you can choose whether you wish to look at the task fo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all of your task forces.  When you have completed all you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Q' to quit th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'C' allows you to change the map.  The computer then asks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(T)ACTICAL MAP, THE MISSION DISPLAYED TO (G,R,P,C,E,M,A) OR E(X)IT 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actical map, type 'T'.  If you are on the tactical map, type '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trategic map.  Normally, the maps show all of your task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in transit.  If you type 'G','R','P','C','E', or 'M', ea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nly those of your task forces which are on garrison, repair, pa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raid, embargo, or move missions.  Typing 'A' restores the map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task forces.  Typing 'X' returns you to the ma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ORDERING YOUR TASK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'O' from the map menu, you can order those of your task fo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ystem under the cursor.  Ordering includes the ability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s and transfer the ships of one task force to anoth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nloading transports and assigning missions to task forc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'O', the computer asks 'WHICH TASK FORCE (1-32) ?'.  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 task force within the system.  The computer then will ask '(L)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U)NLOAD TRANSPORTS, (J)OIN OR (S)PLIT THE TASK FORCE, SET MISSION (G,R,P,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,M) OR E(X)IT 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1 Loading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load or unload transports is offered only if the task for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has transports.  Each transport may carry one army or one col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P pt.).  To load transports, type (L).  You are asked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from which you wish to load.  Typing 'X' returns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Only planets actually belonging to the player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he computer asks for the number of armies you wish to tak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nd gives you a range from which to respond.  Enter the number and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space left on the transports, the computer asks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nists (POP) you wish to take off the planet and gives you a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respond.  Enter the number and &lt;CR&gt;.  At this point, the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 as you wish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2 Unloading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ransports occurs in the same manner as loading them. 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player owned planet, or in the case of colonists, and un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The computer only offers to unload armies or colonist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board your transports.  Unloading colonists onto an unclaim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your claim on the world; and in the next production phase, you ma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, Mines, etc.  Remember, however, that the unloaded colonists must be f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3 Splitting Task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a task force into two or more task forces, type 'S'.  The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ppears on the screen.  At the bottom of the display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.  'NEW TASK FORCE = # #'.  This is the task force being for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which you are giving orders.  The new task force will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ing task force, except that it will be empty.  Below the new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declaration, the computer asks 'TRANSFER (T)RANSPORTS, WARSHI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FFICIENCY OR (I)D, OR E(X)IT 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transports to the new task force, type 'T'.  You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nsports you wish to transfer.  Respond with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the maximum transports owned.  Transports carrying ar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irst, then those carrying colonists, and finally empty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transfer warships to the new task force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, the computer asks for the ID or the ship to be transferr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either with a single ship or a range of ships.  To transf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type the ID number of the ship and &lt;CR&gt;.  To transfer a group of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 ID number and a comma, followed by another ID number and a &lt;CR&gt;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the task force between the first ID number and the second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sive) then are transferred to the new task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way to transfer warships is to type 'E'.  The comput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FER SHIPS AT EFFICIENCY BELOW (1-100) ?'.  Respond with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100 and &lt;CR&gt;.  All warships in the task force with an EFF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ered will be transferred to the new force.  This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f cripple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ransferring ships by ID or EFF, you may transfer mor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y again typing 'E', 'I' or 'T'.  When you have finished transfer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type an 'X'.  The Task Force Display appears again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task force with its new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4 Joining Task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wo task forces, type 'J'.  The computer prints the Task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'TRANSFER TO WHICH TASK FORCE ?'.  Respond with the number of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which is in the same system and which is not on a repair missio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follow the procedure used for splitting a task force.  Al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re transferred to the chosen task force.  No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may be placed in one task force.  If all the ships in a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erred, the task force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5 Setting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ission of a task force, type the corresponding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rison   'G'               Commerce Raid 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    'R'               Embargo          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ol     'P'               Move             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rder the task force to a commerce raid, embargo or mov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; and at the bottom, the computer asks 'WHAT IS THE DESTINATION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R 1-8 TO MOVE THE CURSOR AND &lt;RETURN&gt; WHEN FINISHED) ?'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stination system, type in the letters of th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CR&gt;.  As you are typing the letters of the system nam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letters with system names.  As soon as it has enough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stination, the computer prints the star system'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to indicate the destination system is to move the curs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umber, the computer moves the cursor as it normally do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ver the destination system, type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destination system has been indicated, the computer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tion and the number of movement phases it will take the task 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destination (ETA).  At the end of each movement phase, the E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one.  When the ETA reached zero, the task force has arrived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All destinations must be a star system with two turns' tra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force.  A task force travels with the speed of its slowes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move with a speed of two plus the player's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arget is within range of the task force, the computer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type 'Y', you send the task force off to target.  Task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have been ordered in the same Movement Phase may re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ew orders by attempting order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THE COMBAT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hase, the computer looks for opposing forces in the same syste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ship engagements, the computer looks to see any task fo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to attack planet.  After all planetary combats are resolved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all guerilla army comb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SHIP TO 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posing forces are in the same system, ship to ship combat occ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nounce that there is a fleet engagement at the ship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s the attackers and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1 Choosing the Comba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ubsection is for your information only and will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ender is chosen on the basis which player was in the system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layers have planets in the system.  After the attacker and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osen, the computer draws in all allies of the defender which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f any of these allies are not hostile to the attacker and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hostile to them, the attacker withdraws rather than fighting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's allies have been brought in, all of the attacker's al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re hostile to the defender are bou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 Retre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n turn is given the option of examining his or her task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fleet, and targetable planets.  While examine the task fo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also join and split the task force.  If the combat is in i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(i.e. the ships have shot at each other once during this engag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has the option of withdrawing all, some or none of the task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amine a friendly task force, simply type 'F'.  The computer a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and prints the Task Force Display, just as it does du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.  With The Task Force Display shown, the player may join and spli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normally, with the added restrcition that ships may be transfer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task forces involved in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at the enemy fleet, type 'E'.  The computer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of each class the computer player has, and an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weapons rating of the enemy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any planets owned by the defending players, if any, type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orlds are not shown as no player owns these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thdraw all your task forces from the engagement, type 'A'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enemy left in the system, then your task forces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o withdraw a task force from combat, type 'I'.  The comput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sk force to withdraw.  Type the number of the desired task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.  This action is extremely useful when combined with splitting and jo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move damaged ships from the fight during and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3 Comb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the rules refer to a tactical disadvantage.  This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a 25% decrease in the affected player's firepow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ver your forces, the computer provides you with op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The Combat Options are always chosen by the controlling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(that is the player who was listed first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e combat.  If you are fighting an enemy fleet, you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near a planet or far away from a planet.  If the engagement is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the defenders will receive the benefit of the planet's SDFs.  Each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16 MS (Missile System Rating) when supporting a defending flee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 is far from the planet, the defending ships are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 targetable planets, the engagement will automaticall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lanet (you can't use the defenses of a planet not your own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 or two tragetable planets, the attacking player may choose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(the player designates the target) or may engage the enemy.  Choo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 planet is declaring a hit and run raid.  The player recklessl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t, fires all long range weapons and leaves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may choose to defend a planet (the player designates which) or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ttacker and defender both choose to engage, the comba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pace, far from any planet.  Any time the battle is in deep spac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the option of targeting any enemy transports.  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the player's task forces fights at a tactical disadvantage, but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emy transports as well as enemy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ttacker chooses to attack a planet and the defender either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or defended the targeted planet, a round of combat i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s and defenders, with the attackers having a tactical disadvantag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bat round, any surviving attackers will bomb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industry, mines, agriculture, armies and population.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s based on the strength of the attackers.  Energy weap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bombing a planet, missiles are partially effective, and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s are fully effective.  After bombing the planet, the attack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must withdraw.  This means the only way to capture a plan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s present is to engage the enemy and destroy them or forc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ttacker chooses to attack a planet and the defender is prot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net, the attacker fights the planet's SDFs and any survivors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  After the attacker bombs a planet, the attacking task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SHIP TO PLAN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 ship to ship engagement is fought and the defender withdra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has the option of attacking the defender's planets in the sys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Combat Phase or the Second Combat Phase, after all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is over, players in a system containing enemy planets or non-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orlds have the option of attacking those planets. 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attack only if the attack strength of the flee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.  This is provided so a player will not know whether an enemy sc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over an independent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 Retre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ies to retreat, rearrange task forces, etc, are the same dur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et combat as with ship to ship combat, with the following exe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is never required to attack a planet; he or she may 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efore the first round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nemy fleet to look at, so there is no option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2 Comb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option is chosen by the controlling player in an allianc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was listed first when the computer announced the comba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are based on whether or not there are defense ba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defense bases (SDFs and PDFs) the computer asks '(A)RMY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LEET AND ARMY ATTACK, ATTACK THE PLANETS (D)EFENSES, (B)OMB EXTRA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) TARGETS OR (G)ARRISON 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liminate the defense bases, type 'D'.  The computer asks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from space of atmosphere.  If the fight tasks place in space, the P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volved in the combat.  Further, the attacker's PB and MS weap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ending SDFs are at reduced strength while the attacker'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not useful at all.  If the fight takes place in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, all weapons and bases contribute 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mb other targets, such as industry, as you are attacking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, type 'B'.  This places your ships at a tactical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you don't want to attack the world after all, type 'G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ends, just as if you had typed 'A' during the retrea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pture a world, it is usually best to eliminate the enemy defens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However, if you wish to capture the world with the defense base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use them, type 'F'.  Your fleet enters the atmosphere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defense bases.  The defending defense bases gratefully blow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ships out of the skies as they can.  Surviving trasnports u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hey are carrying and surviving warships stop screening your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to attack opposing armies.  The defending bases also do the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the attacking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'F', the computer in the next combat round thoughtfu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bandon your armies with the '(A)RMY ATTACK' option.  If you type 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eet again goes into the atmosphere to support your armies.  I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bale, you find that your fleet is heavily battered and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k them again, you may type 'A'.  Your armies then fight the enemy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emy defense bases again support the valiant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a combat round, if there are no enemy armie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the planet is considered captured; the battle is over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f there are no attacking armies left, the assault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off; and the attacker is left to figure out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 defense bases at the start of a combat roun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, '(B)OMB, (P)URGE, (C)APTURE THE PLANET, OR (G)ARRISON ?'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s unable to defend itself, all these actions are without r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If you don't wish to attack the planet type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ut back on the planet's armies before attempting to capture i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.  Unfortunately, this also destroys some of the industry, m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that you are attempting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pture the planet, type 'C'.  Your fleets and armies attack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 had typed 'F' when there were defense base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no defense bases; and your fleet and armies keep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are no friendly armies or there are no enemy armie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you do not want anyone to have the planet, type 'P'. 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 eliminates all traces of life on the planet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n fact, the world becomes just the same as any other uncla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velope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GUERILL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lanet is captured, a number of guerillas equal to the planet's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planet.  These guerillas destroy industry and min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Phase, and fight your armies at the end of the First and Seco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.  Further, until the last guerilla is destroyed, you are unab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n the world, it is not tru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ing guerillas is somewhat difficult and fleet support does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uerillas attacks an army with a 12% chance of destroying it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ach army attacks a guerilla with a 25% chance of destroying it and a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destroying a POP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the end of a Combat Phase there are no guerillas left on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is as if he or she were the original owned.  If at the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hase there are no armies on the planet, but there are guerill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nsidered recaptured and belongs to the original player.  If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de Phase, there are still guerillas on the planet; the guer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will recruit back to the planet's 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SEQUENCE OF PLAY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Compu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arries out each player's trade in the Trad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Play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in turn moves throug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Human Play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plomatic Stance T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Computer and Human Play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arries out negotiations for independen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Negotiation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determines where combat conditions exist and player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Human Play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in turn moves throug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Computer and Human Play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y to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Repeat of V. and VI. for Second Movement and Second Combat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ASSORTE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Any planet which has no POP on it immediately loses any agricul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nd guerillas.  The owner loses ownership and the first player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onists claims the planet along with its mines an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Task forces which have been in transit for one movement phas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orders until they arrive at thei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At the end of each combat phase, you have the chance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asks if you wish to save the game, type 'Y'.  The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s.  Follow the instructions return to the game after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A ship with a movement of one or more adds its tech level to its spe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a speed of zero is always spe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VICTO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Galactum lasts through as many turns as you wish.  When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end the game, enter the save game program (by typing 'Y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combat phase) and type 'E'.  The computer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 Type 'Y' (Yes) to confirm.  The computer calcul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for each player.  Independent worlds and worlds with guer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 victory points to any player.  Otherwise each point of POP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icto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victory point totals and the winner have been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ts all players to human and allow you to return to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look at the opposing players' fleets a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PLAY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ciples and techniques were found to be successfu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esting.  If you wish to learn these from your own experien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reading and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mum number of mines on a planet is approximately the re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ound it best to provide escort vessels to screen your large shi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true when attacking planets, where PDFs can seriousl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destroy) your toughest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r tech level increases, occasionally withdraw all ships of o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me world and place them on repair.  This allows you to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trade the speed you have gained through tech for more arma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arships get below an EFF of 88, send them home for repair.  Low 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easier to damage and do not do as much damage as intact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let a hevily damaged ship fight.  Instead of throwing it aw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fight well, withdraw it from the combat and let it repair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y.  Remember repairing a ship does not cost 10s, while buil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This holds true especially for larg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tacking a planet, attack in the atmosphere.  Do not attack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a ratio of at least 3:2 of warships of various 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vade a world unless you have at least a 5:2 ratio of arm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AG level.  This ratio is adjusted upward or downward sligh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nies the opposing player has.  If you are invading while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ense bases, count each defense base as an additional A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colonize a planet is to send one colonist down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im it.  During the following production phase, buy all the AG, 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hat your waiting colonists in the following movement phas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 have surplus food and a trader to keep that first col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 On the turn BEFORE you load your transports, set the popul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=1 points higher than it currently is, where N = the number of colon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load.  Next production phase, the population increases to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pulation increase comes AFTER starvation).  In the Control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rn you load the transports reset your population control to its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inus one.  This insures that there is one surplus foo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vement phase load your transports and be off.  In this way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OP from your work force.  When you buy for the newly colonize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nsure that there is enough AG for the population and enough left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to grow.  When the colony has enough AG to feed its POP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CNTRL of the original world to its star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K . . . . . . . B . . . . . . K . . . . . . . M . . . F . . . . . . . . G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K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G . . . . . . . . . . . . . . . . . . . . . . . . . . K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F . . . . . . M . . . . . . . . G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K . . . . . . . . . . . . . K . . . . . . . . . . B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G . . . . . . . . . . . . . . . . F . . . . . 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K . . . . . . . . . . . . . . . . . . . . . . . . . K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M . . . . . . . . . . . . K . . . . M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F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G . . . . M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K . . . . . . . . . . . . . . . . M . . . . . . . . . K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K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G . . . . . . K . . . . . . . . . . . . B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K . . . F . . K . . . . . . . M . . . . K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 . . . . . . . . . . . . . . . . . . . . . . . . . . . . . . . . . G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K . . . . M . . . . . . . . . . . . . F . . . . K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B . . . . . . G . . . . . . . F . . . G . . . . . . . . . . . F . . . 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chronos . . . . vega. . . . . artemis . . . . hell. . heimdall. . . . .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K . . . . . . . B . . . . . . K . . . . . . . M . . . F . . . hestia. . G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SOL . . . . . . . . . . . . . . . . . . . . . . . hebe. . K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G*. . . . . . . . baldur. . . . ross. . . . . . . . . K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athene. . F . . . . . . M . . . . hermes. G*.paradise . .siri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K . . . . . . mithra. . . . K . . . . . . .thor . B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apollo. . . . . . . . G . . . . . . . . . . . zeus. . . F . . . . . 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K . . . wolfe . . . . . . .poseidon . . . . hades . K . . . . . .ooyss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M . . . . . . odin. . . . K . . . . M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F . . . . . . . . . . . . . . . . . . . . isis. .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aphrodite . . . . . . . . . . . . lucifer . . . . . . ajax. G . . . . M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K . . . . . . . cassandra . . . . M . . . . . . . . . K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eldhim. . K . . . ares. . . . . . . . . . . altair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G . . . . . . K . . . gaea. norns . . . B . . . . . ahriman . hector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fafnir. . . . . . . K . . . F . . K . . . . . . . M . . . . K . .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F . . . . . . . . . . . . . . . . . . perseus . . . . . . . . . . . G*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hera. . . baal. . . . . . . . . . . . loki. . . achilles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K . . . . M . . . . . . frey. . . . . F . . . . K . . . . agam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B . . . . . . G*. . . . . . . F . . . G . . . . . . . . . . . F . . . 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procyon . . . rigel . . . . . . . . . deneb . . . . . . . sigurd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1 show the star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2 show the star system with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per Character means the st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 Character means the name of the st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per Character with '*' means the capit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#1                                                    PLAY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     ****                         ********       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            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#3          *****                            ****     PLAYER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          *                             **       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         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AG makes 4 FOOD and need 1/2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MINE makes 1 ORE and needs 1/2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IND makes 3 IOs and 2 Mil IOs and needs 1 ORE and 1-1/2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CO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      MIL IO       MINIMUM 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          COST      COST        ACTV IND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hip         5         5            10          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Ship       12        12            24           warship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hip        35        35            70           excee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port           5         5            10           255 per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            2         2             4          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                3         3             6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               3         3             6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             1         1             2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Level       350         0             0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          8         0             0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              5         0             0           R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        2         0             0           ENVT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     10         0             0           100 can't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until Tech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DESIG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     MEDIUM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       SHIP       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TS           16          32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                   1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               1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     1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*                   1           2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                  1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1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                  1           2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EV (which is free) is 4, 2, and 1 EV for small, medium,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RISON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*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L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RAID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ARGO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DRAW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y only be given during first movement in system with friendly or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industri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isgn and Programming:  Paul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velopment           :  Kelth B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y SSI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