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reat war in the east 1941-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trata-Crack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x Ty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M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 is a simulation of the greatest military struggle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kind. Almost 50 million fighting men participated in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onflict and more than 20 million of them were cas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ake the role of supreme commander for either the Axis or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r you may choose to accpet a subordinate role and comm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of operations. Or again, you may choose to combine the r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number of positions. The choice is yours.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ose forces not assigned to human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king you to go through the introductory tutorial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next two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war effort in Russia was directed by the OKH (Ober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eeres) which, as the war progressed, and his distrust of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, increasingly came to mean Hitler himself. Its Soviet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VKA (formally Stavka Glavnovo Komandovaniya 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mmand), which was always run by Stalin, who trusted n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H and Stavka form the strategic level of play in Russia. Th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this level include allocation of reserves and reinfor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directives to the subordinate Army Groups and Theatres. The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ccurs onc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ither Hitler or Stalin were abble to restric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fty plane of strategic command, and interfered const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matters. You will be able to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mmand in Russia is represented in weekly turns 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sions made at three levels of milita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rolled by the OKH are three Army Groups, known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as Army Group North, Army Group Centre and Army Group Sou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Group can command 1 to 6 Armees and each Armee can comman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Korps. The armies under each Army Group are written in the German Arm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Russian formations of a different level.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hain of command for the Germans might run as follows: Arm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- 4th Panzer Armee - 41st Panzer Korps. For the Germans, the Kor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represented on the map and doing all th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ussians, the commands immediately below Stavka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s A,B and C. Each theatre commands from 1 to 6 Fro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mmands 1 to 6 Armies. You will notice that for the Russi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combat and maneuver is the Army, which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Korps, while the German Armee is equivalent to the Russian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ussians, a partial chain of command might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A - Leningrad Front - 23rd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Korps/Army is the basic formation for organiz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each Korps is actually composed of a number of divis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never appear on the map and are always either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ps/Army formation or held in a HQ reserve. There are three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isions: Infantry , Motorised and Arm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mpiaign game the player can choose to play OKH/Stavk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 Army Group/Theatre commands. Playing an Army Gro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involves directing all of its subordinate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cenario, there is no strategic command (I.E. No OKH/Stavk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my Group/Theatre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enarios included in the game. They cover the i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Army Group North to capture Leningrad in the summer of 1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attempt to capture Stalingrad and the subsequent Soviet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1942 and the climactic armour clash, and its aftermath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k in 1943. The Leningrad scenerio, being the smallest,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tutorial to make you familiar with operatio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game covers the entire conflict from June 1941 unti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or until a conclusion is reached whether it be in 1943 or 1947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onths of the campaign game are used as a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o give you some experience with the strategic deci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ake in the course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powerful Game Design Kit we have develope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ze any of the set scenarios or the campaign g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eate entirely new scenerios of campaign games, begin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time between 1939 and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 actually involves four levels of military hierarch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they are OKH/Army Group/Armee/Korps. For the Russia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ka/Theatre/Front/Army. In order to avoid confusion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rms throughout these rules. Unless otherwise stated,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a German formation will be applicabl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force. For example, the statement that two corps can no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ex at the end of movement should also be read as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mies may not do s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A SCENARIO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should be read before starting the scenerio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enario (not a campaign game) of Russia goes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cenario you wish to play. Experienced players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n exsisting scenario or to create an entirely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handicap level for the game. Handicap levels in Russia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er on the points accumulated by either player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rtificial intelligence or the combat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g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he game will be played between two humans, on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Axis or Soviet player) or no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ario lasts for a number of turns; up to 31. Each tur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week of real time so that the maximum scenario length is 8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forces at your command are Korps size units for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size units for the Soviet. These are your basic form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and moving troops. Each Korps or Army, depending on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several infantry, motorized and/or armoured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cenario there will be only one Army Group and Theat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orps/Army will contain a variable number of division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the type of Korps and its current order. A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is maintained at each Armee/Front as well as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pport assets (artillery, anti-tank etc.) and air support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ets are apportioned out of each turn to those Korps/Armies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A further reserve of divisions and assets are maintained at Army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/Theatre level. Finally, a replacement pool is available to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depleted divisions in the field provided they meet the eli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Korps (Armies) are defined by type (E.G. SS Panzer, GDS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n, etc.) and these ratings, together with their current order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ir exact division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on which you fight is a field of hexagon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9x9 hexes. The campaign map is composed of twelve of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ario map will use some of these. The ground scale is approxa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es per hex. Different types of terrain are represent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icons. Railways and cities are shown and victory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job as Army Group/Theatre commander to use this ti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these conditions to capture and hold as many cities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s many of the enemy formations as you can get your hands 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prevent your opponent from doing this to you.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ored the most number of points by the end of the scenari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face with the game is a structured set of menus which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These menus give you the power to maneuver and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, to send them into battle and to refit and reorganiz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Each Armee, (Front) has its doctrine specified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Korps (Armies) may be given orders relating to their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Ground and air assets are allocated to Korps (Armies)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Korps/Army can occupy a single hex at the end of a 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vent them from moving through each other when exec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ways play an important part in supplying troops and the rai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re differentiated into Axis and Soviet gauges (I.E.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e ga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limited control over the positioning of individual Kor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The orders given to Armees/Fronts will determine the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nent Korps/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a variety of reports, including area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ich will provide the information to base your decis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issued before any action takes place. Comb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forces is resolved and described by a short report. Oth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a short briefing for each scenario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idea of what must be accomplished in ord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verage you can expect a scenario of four months length to tak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finish in solitaire mode; a little longer i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(VP's) are accumulated weekly in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enario is won by the side with the greatest number of VP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urn. Note that an automatic victory is awarded in a scenari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containing the enemy's Army Group HQ (Theatre)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YING YOUR FIRS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rm up to your adventure in Russia, we invite you to spe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minutes reliving the first frantic months of the German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vital Baltic Prot of Leningrad. You will take the rol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eeb and command Army Group North in its dash to reach Leningr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Soviet reinforcements and bad weather can 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. You have only twelve weeks (turns) to get the job done!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waste a mo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your computer. Menu A (Start-Up menu) appea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page. As is the case with every menu in the game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locate your choice from the menu, and then type [RET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rong menu, dont worry. Type [ESC]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ENINGRAD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start play, we have to select the Leningrad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computer to control the Russian forces and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use a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arrow key to locate the &lt;GAME&gt; line and type [RET]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 (Location 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to locate the &lt;SCENARIO&gt; line and type [RET]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 (Scenario Menu). Apple owners will have to turn the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and locate the &lt;LENINGRAD&gt; line and press [RET]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 (Edit Utility). The scenario briefing scree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to locate the &lt;EDIT&gt; line and type [RET] to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Handicap Utility). We must now decide whether to use a handicap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urselves all the help we can get. The handicaps below the &lt;NO EFF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nefit the Soviet Player; those above benefit the Ax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the &lt;MAJOR&gt; Axis line and type [RET]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 G (Player Select). You must assign human or comput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 the game. The panle above the menu window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osition. You will be asked to assign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 NORTH&gt;. This is you, so use the arrow keys to locate the &lt;HUMAN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[RET]. You will now be asked to assign control for Theatre 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Command). Use the arrow keys to locate the &lt;COMPUTER&gt;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command positions have been assigned, the cursor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riefing screen and you have the opportun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names. Do this if you wish, otherwise type [RET]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nu E (Edi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to locate the &lt;START&gt; line and type [RET] to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Game Master). Apple owners will have to turn the dis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preliminaries over with. Were just about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a current turn briefing appear above the menu wind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4 of June, 1941. This is the first of the twelve week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un. Below the menu window is a small weather summary ma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elve map sections is clear. Its the middle of summe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more northerly map sectors will have some mud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winter. The map area displayed is the Rig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a Sector is the second from the left of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OVIET&gt; and &lt;RUN 5&gt; lines in the menu have been over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bar to show that you can not access them. The soli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&lt;RUN 5&gt; line after the &lt;AXIS&gt; line has be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guard against accidentally selecting &lt;RUN5&gt; before issu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The &lt;SOVIET&gt; line will always be overprinted in this game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t is a solo game) the computer does not want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AXIS&gt; line and type [RET] to bring up menu 2 (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). This map is updated by the addition of the axis gauge rai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arrow gauge). Date, turn number and current victory poi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below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: In case you are wondering why the Axis rail ne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ussia, here is the explanation. In 1939,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-Soviet dismemberment of Poland, the Soviet Union anne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c States of Latvia, Lithuania and Estonia as well as a larg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stern Rumania. The rail systems of these countries were, by and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europe rather than Russia. By the time of the Axis inv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part of these rail nets had been converted to th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gauge. Once Axis forces capture these narrow gauge rail h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immediately fo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suing any orders to our men, we will review our fo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which they will have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xis units in the bottom left hand corner of the map are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posed by three units from the Soviet Baltic Fro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lt;REPORTS&gt; line from menu 2 and type [RET] to bring up 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eports). This is just a branch menu. Select the &lt;STATUS&gt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menu 5 (Unit 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has been replaced with a full screen display showing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unit under your command. There are two pages to this repor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] to bring up the second page. The length of the repor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you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rst page. The top line identifies Army Group North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he number of pages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Armees attached to AG North; 4 Pz, 18th, 16th and 9th Arm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mee was historically part of AG Centre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, however, it has been detached to A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Korps are attached to 4Pz Armee; 10 (Inf), 39 (Pz), 56 (P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(Pz). Only 41 Pz begins the game deployed on the map.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s reinforcements at specified times. Type [ESC] to exit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worry about memorizing all the information on this scree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with the game, youll get more and more us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4 and select Menu 6 (Map Walk). This menu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information which we can have a brief look at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flashing on the map. You may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- 6 keys or the I,J,K,M keys to move the cursor over the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scroll when you reach the edge. You may type (0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cursor. This works on any screen where the cursor is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cursor over the Axis armour uni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 flashes alternately with the unit symbol to indicate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. A unit must be adjacent to an enemy unit to be targ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lumn of the screen displays the identity and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an enemy unit. You are told the units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designation and its level of activity in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city of Riga. Now move the cursor to Ps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ov is the trigger city for an off-board region. That region is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VP's awarded for its capture are displayed above the c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necessary to worry about the details now; read chapter 8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the tutorial for a complete description of the Map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[RET] to move on to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 display, use the arrow keys to select whi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sh to examine. Type [RET] again and the curso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p and the screen will display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a display, type [RET] to move the cursor to the menu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splay you wish to turn off and type [R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re than one display can be on at any time, very oft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play will be concealed by another display.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examine one display at a time; at least for your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ITIES&gt; options work slightly differently. They allow you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ty on the map. Select &lt;NAME&gt; and a box containing a squ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bove the menu window. Type in the name of the cit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. As soon as you have entered enough characters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ity, the screen will center on it and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uts will appear to the right of the screen. Type [RET]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window. Select &lt;CYCLE&gt; and the cursor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city on the map. Use the arrow keys to examine each city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[ESC] to exit the cyc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[ESC] to exit the menu. All displays will automaticall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allows you to examine which side controls each hex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 MAP&gt; allows you to examine the terrain uncluttered by uni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xamine cities occupied by units, you must first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R MAP&gt; routine before positioning the cursor over the chose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IL NET&gt; superimposes a full display of all rail lin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UNS&gt; superimposes the communication value of each hex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ffect the performance of your logistic net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unications map on the reverse of the terrain map.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much harder to supply your forces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EATHER&gt; superimposes an icon representing the current secto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eports and displays are fully explained in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ame Menus Describ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through them for a few minutes, then type [ESC]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nu 2 (Operations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ARMY GROU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in the menu is the weather report. Return to Menu 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ATHER&gt;. There are five seperate displays on this screen. Belo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n active map display. Map sectors in play ar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others by a plus sign (+). The square containing your Army Group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d, other squares are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eperate displays have replaced the sector map. The top tw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turn and weather details described earlier. The bottom lef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rmy Group North, its HQ location, the total VP value of al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and the number of these currently controlled.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 breakdown of the military forces attached to Army Group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Korps and Armees in play are recorded; reinforcemen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's are casualties currently absorbed by A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ir Support Point (ASP) is approximately equivalent to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ader (30-40 aircraft) or two Soviet Air Regiments (40-50 airc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nd Support Point (GSP) is approximately equivalent to a regi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artillary, anti-tank or equivalent HQ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re your basic fighting units and come in three types;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ized and infantry. Further specialization of types i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ps type to which the division is assigned; for example, the inf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oviet Cavalry Army are considered calvary divisions and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 all game purposes. Historically, a division could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to 16000 men at full strength; much less when depleted. Soviet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 corps are treated as division-siz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re regiment-sized bodies of men, organiz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as your divisions. They are never present on the map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e spot reinforcement for divisions depleted by ba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. While you have no direct mechanism to assign them, their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use is determined by the logistic and administrativ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s that need them. You can never have too man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three replacements are the manpower equival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rength division. Casualties (KIAs) are taken in regim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FORCE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enu 2 and select Menu 7 (Reinforcement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ws the reinforcements to be expected on a specific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dates for reinforcements are every fortnight. Reinfor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Army Group North HQ (i.e. as reserves) an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as necessary. The combat value of each division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eplacement pools are displayed above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inforcing Korps and Armees are handled different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on their assigned hexes in the particular week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routines. Sooner or later we hope you will get aroun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design features of the game; this distinction will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e can start operations against the pesky Russians in ear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RMY DOCT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8 (Army Group Operations). Friendly units have thei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placed with their specifi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enu window, we see that the AG North is at moderat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t be after weve given our orders. Below the menu window, we a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 HQ is at Konigsburg, where it will stay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(Army Group and Theatre HQs can only be moved in campaigns)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n are at 7 each (the maximum) , all GSPs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e HQs, 16 ASPs are present and three infantry divisions ar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erve. There is a sma;; chance tht these number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game to game. The mechanisms handling uni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rmy Group are explained in more detail in Chapter 10 (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and Tac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t the doctrine and objectives for each Armee in 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DOCTRINE&gt; line and type [RET] to select Menu 9 (Select Arm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Armee display appears on the right of the screen and only those 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16 Armess are represented by their specific symbol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e has 1 Korps attached (a second Korps will arrive on the next 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ctrine, its HQ is in Tilsit, a line of supply is open to the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Q, supply and admin are 7,3 GSPs are available, 16 ASPs may be drawn upon and two infantry divisions are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Axis ASPs are allocated from the Army Group HQ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ee HQ, every Armee can call upon the Army Group pool of A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ycle through the three Armees attached to A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 Armee will appear on turn four. Dont worry about the ord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ees and Korps; they are default values and well soon sor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4 Pz Armee and type [RET] to go to Menu 10 (Select Doctr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vance upon an enemy held objective, an Armee must hav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doctrine. Select &lt;MN EFFORT&gt;. The cursor has been thrown in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been asked to select an objective. I prefer to send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vinsk initially and leave Riga to be captured by the Infantry Arm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Dvinsk and type [RET]. You have been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nu 9 (Select Armee). The doctrine for 4 Pz Arme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N EFFORT&gt; and its objective is Dvin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locate 18 Armee, tpye [RET] and set it to &lt;MN EFF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ga as its objective. Put 16 Armee on &lt;MN EFFORT&gt; with Vilna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Type [ESC] to go back to menu 8. The Army Group activ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KORP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ORDERS&gt; line and type [RET] to select  Menu 13 (Select Kor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ill cycle you through every Korps. The top fou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peat the Armee doctrine; all other information refers to the 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dentified by the cursor. Locate the 41 Pz Korps. You ar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ps designation, its type, its last order (a default value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us (experience, fatigue and losses) a LOS is open to the 4 PzA H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d admin are 7, GSPs and ASPs are not allocated as yet and the 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armoured and one motorize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lternates between the specific Korps symbol and a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howing the Korps' intended target. The computer determines whi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ach Korps will target upon; the factors which influence it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Chapter 10 (Game Mechanics and Tac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1 Pz Korps will have either the enemy unit north or north-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its target. Type [RET] to bring up Menu 16 (Allocat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upport). Were going to attack. Allocate all the GSPs and one-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s. Once this is done, Menu 17 (Contact Orders) will appea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AULT&gt;. You will be returned to Menu 13 and the updated Korp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orders you have just issued. A description on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target appears in the top panel of information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confine your attacks to vunera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17 Korps half of the 18 Armees GSPs, half of the remaining A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&lt;ASSAULT&gt; order. Give the 28 Korps the other half of the 18 Arm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s, all the remaining ASPs and an &lt;ASSAULT&gt; order. Finally, giv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ps an &lt;ADVANCE&gt; order. Korps not adjacent to enemy units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s or ASPs and there isno mechanism for you to give them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everything you need to do to complete the turn. The invasion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n effect so that you can confidently expect to hand out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ing to the enemy array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enu H (Game Master) and select &lt;RUN 5&gt;. Each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described by a report. Press the &lt;SPACE BAR&gt;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next battle. Once all battles have been resolv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movement orders of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little hard to predict where each unit will end up; even whi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round. Fight as hard as you can for Riga; the soo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 the better. Once you have reached an objective, the Arm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 will change to normal. You will not be allowed to go to mai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the sum of the Armees supply and admin is at least eight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good idea to do so unless the objective is undefended. F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o be a legitimate objective, it must be within 7 hexes of the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. This distance is reduced to 4 to 5 hexes in mud and snow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rmees with normal orders can transfer their HQs to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ities within 7 hexes. Armees may only go on rest i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rough the rest of the scenario and dont worry if certai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ied you at times or if things happen you dont understand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empting to do is capture Pskov as quickly as possible.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ningrad itself is impractical from any oter jump-off poi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scenario read through chapters 8 and 10 and then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ike to play a scenario a third time taking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t start playing the campaign until you have play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; the wait will be worthwhile and youll enjoy it all th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Part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