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 Filename  Write Protect  Apple Tit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MASTER.DSK  - MUST!!   - Gam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UN&amp;SCE.DSK  - Yes      - Units and Scenarios (original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EXT1A.DSK   - Yes      - Extended Capabilities Disk 1 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EXT2A.DSK   - DO NOT!  - Extended Capabilities Disk 2 Side A Campaig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EXT2B.DSK   - Yes?     - Extended Capabilities Disk 2 Side B (Play Dis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MAPMKR.DSK  - Yes      - Extended Capabilities Disk 1 Side B Map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UNITA.DSK   - No?      - Save Disk for Units from Ext Cap 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SAVE.DSK    - NO!      - Initialized Save G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UNITB.DSK   - No?      - Save Disk for Units from Ext Cap Disk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