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- Define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defines device attributes to a program that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C. It does this by modifying, as directed by you, th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ption of config first describes the device table, th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nfig, and finally gives some examples of confi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table used by the SHELL and by programs of type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programs that can only be run in the SHELL environ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linked with the shmain module instead of the sa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, resides in the SHELL's memory-resident envi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which contains information that the SHEL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between program executions, is loaded from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HELL. It is loaded only when necessary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first loaded and when the SHELL detect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 has been corrupted. PRG programs an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Aztec C won't corrupt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 unless they go out of their way to do s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ries to keep programs that were created without using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rrupting this area by setting the HIMEM field to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So when you're doing standard development activit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the SHELL's memory-resident environment area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SHELL's memory-resident device table) is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: when the SHELL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created using Aztec C that either runs under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f type BIN and SYS (ie, that can run outsid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or that runs under DOS 3.3 uses a devic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program's memory space. This table is loa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a copy in the file from which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can modify the copy of a program's device tabl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contains the program. For example, the SHELL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using Aztec C, and you can modify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thin the file that contains the SHELL, shell.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you make to this copy of the SHELL's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ffect (ie, affect executing SHELL and PRG-typ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ELL next reloads this table into its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can also directly modify the SHELL's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able, without modifying a file-resident device 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temporarily redefine device attribute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program's file-resident table when you want to mak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definition of devic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etting into the description on config usage,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ames by which you will refer to devices. Th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lets you access a device table at a low level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modify specific fields and bits, we define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defines the names of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The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: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: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: The device that's in slot x. For example s3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evice in slo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Device Tab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file device.h contains definitions related t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information that i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tab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_dev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nd_str[14]; /* sign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on_flags; /* consol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gttyb tty; /* con info for ioct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_name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_con, /* con: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_pr, /* pr: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_ser; /* ser: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_slot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[8]; /* slot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_max; /* init spac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_len; /* init spac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nit_buf[]; /* init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The fnd_st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nd_str field contains a (hopefully) unique character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o find a file's device table, config looks for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The con_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_flags field contains bits that define console attrib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s lists for each bit its symbolic name,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hat defines its location in the field, an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_IMAP (0x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, the console driver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pping. This mapping is neede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pples whose keyboards don't suppor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_UPPR (0x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, the console driver will tur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 into upper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_HIGH (0x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, the console driv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order bit of each character it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commands dump con: and mod con: ar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con_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 The tt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ty field contains those fields related to a program's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modifies by calling the ioctl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efines whether the console is in line-oriented or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mode. config doesn't modify this field, so we won't discu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re. For a complete discussion of console I/O and ioct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I/O section of the Library Overview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 The dev_con, dev_pr, and dev_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_con, dev_pr, and dev_ser fields define the slo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ssociated with the con:, pr:, and ser: devic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devices are just generic names that allow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sole, printer or serial card withou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lot that contains the card. When a program performs I/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eneric devices, the I/O operation is simply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lot device. For example, if a program writes to pr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execution the device table used by the program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: is associated with slot device s1:, then the data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rd in slot 1. If during another execution the t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: is associated with slot device s2:, then the data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rd in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commands dump con:, dump pr:, and dump ser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device that's associated with a generic device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 con:, mod pr:, and mod ser: define the slot devi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gener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ole device driver does not currently look at the dev_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it always performs console input by calling the RDKE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begins at 0xfd0c, which in turn calls the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ose address is in the KSW zero-page field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by calling the COUT ROM routine that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ded, which in turn calls the console output routine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SW zero-page field. If the Apple on which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as an 80 column card, the SHELL will automatic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W and KSW zero page field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  The slo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t field is an array of eight structures of typ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slot_dev, each of which defines the attributes of one s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will be defined after we finish describing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t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  The init_buf, init_max, and init_l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opens a slot device, the slot device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end an initialization string to the devic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v_info fields define information related to devic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_buf contains the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_max defines the length of the init_buf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_len defines the number of bytes in init_buf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llocated to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allocates an initialization string by placing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defined by init_len and then incrementing init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SHELL's init_buf area is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be 64 bytes; this limit can't be exceeded. The size of a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, or DOS 3.3 program's init_buf area is also hard-coded to b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you can change this by modifying and replacing the dev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the various versions of c.lib (c.lib, ci.lib, d.lib, and di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fig commands access the st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ump init command displays the contents of the ini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it_l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od init command resets the init_len field and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lot device's INIT_STR bit, thus freeing all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mands that display and modify information abou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(dump sx: and mod sx:) access the device table'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_slot_dev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ot device's struct _slot_dev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_slot_de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utvec; /* CSW vector ($36-3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invec; /* KSW vector ($38-39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init; /* init str offset in initb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lot; /* $s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hi_slot; /* slo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-1=BASIC, 0=Pascal1.0, 1=Pascal1.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lags; /* slot attr flag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abp; /* line pos for tab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abw; /* tab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flags; /* slot init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xtra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The outvec and inve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vec and invec fields in a slot device's _slot_dev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resses of the routines that the slot devic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ransfer each character to or from the slot devi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slot device driver sets these addresses to loc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card's ROM space at the time the device is open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type of protocol (Basic, Pascal 1.0, or Pascal 1.1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M routines. As discussed below, the setting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slot device by the slot device driver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its INIT_VEC bit in the iflags field of its _slot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doesn't have commands to modify these field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sx: commands display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The in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 field in a slot device's _slot_dev structur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thin the _dev_info structure's init_buf area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initialization str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iscussed below, when a slot device is opened, the INI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iflags field of the device's _slot_dev structur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evice's initialization string should b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p sx: command will display the initialization str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lot device sx:, and the mod sx: str=...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initialization string to sx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field in a slot device's _slot_dev structur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tocol used by the device's ROM routines. I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Pascal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eld is normally set when the device is open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VEC bit in the iflags field of the device's structure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eld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p sx: command will display sx:'s type field, bu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command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  The slot and hi_slo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t field in a slot device's _slot_dev structur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byte of the address of the device's ROM space. The hi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fines the number of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p sx: command will display sx:'s slot and hi_slot fiel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oesn't have commands that will modify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  The 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 field in a slot device's _slot_dev structure contain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various attributes of the slot. The following tabl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the symbolic name of the bit, a value in parenthe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ocation of the bit, and the bit'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_LFCR (0x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, an carriage return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 from the device will be translated to a line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inefeed character that is written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anslated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_TABS (0x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, an output tab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enough space character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t the next "tab stop"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ab stops, see the descriptions of the tabw and 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_UPPR (0x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, an output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_CRLF (0x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, and a program write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to the device, the devic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ite a line feed character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_HIGH (0x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, the high order bit will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p sx: command will display in binary the contents of sx: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ield, and the mod sx: command can be us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  The i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lags field in a slot device's _slot_dev structure contain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attributes of the device. The following table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he symbolic name of the bit, a value in parentheses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bit, and the bit'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_VEC (0x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 and the slot device is ope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of its input and output v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set in the structure's invec and ou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based on the type of protocol used by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ype field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_CAL (0x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 and the slot device is ope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ill be initialialized by issuing a call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of its 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_STR (0x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 and the slot device is ope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's initialization string (which is pointed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 field of the device's _slot_dev structu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_ONCE (0x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it is set, the initialization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will only be performed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p sx: command will display in binary the contents of sx: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 field, and the mod sx: command can be us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7  The tabw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w field in a slot device's _slot_dev structur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between each of the device's tab stops. If 0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ab character is written to a slot device, the s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 optionally output spaces in its place until the next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This replacement is enabled by setting the SLOT_TAB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gs fields of the device's _slot_dev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p sx: and mod sx: commands can be used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 of sx:'s tabw and tab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8  The tabp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p field in a slot device's _slot_dev structur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have been send to it since the las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linefeed. When a tab character is sent to a device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ses the device's tabp field to decide how many spac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reach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9  The 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eld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is an interactive program: you enter commands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evice information, make modifications, and so 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ss a copy of the table that resides in an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onfig: when you define the file whose device tab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or the table that's in the SHELL's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), config finds the table and reads it in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; your examination and modification commands the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is in this internal buffer. When you'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you type the write command, which causes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able back to the location from which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a table to be modified can be specified to conf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hen it is started. This argument can b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 program whose device table is to be modifi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e word mem:, which specified that the SHELL's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evice table is to be modified. When config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argument, it automatically searches for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 and, if found, reads it into its table; if confi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able, it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location of a device information table tha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an be specified once config is active, by typing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command takes a single argument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ose device table is to be modified; or mem:, if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table is to be modified. The open comm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ble in the specified location, but doesn't load it into conf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; if you want the table read, you must explicitly say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's read command. This allows you to make chang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evice table and then write the modified tabl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has just a few basic commands, most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We'll first list the commands and give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will then discuss the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    Mak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  Prepare to examine/modify a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Read a device table into config's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Write a device table from config's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Hal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p command displays information about one devic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, or about the device initialization str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[de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dev is the name of the device abou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information, or the word init if you w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ing space. If an argument isn't specified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 and about string 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mo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 command is used to modify device attributes an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nitialization string space. The comm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dev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 is the name of the device whose attribu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r init if string space is to be initialized; [args] a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attributes that are to be changed.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command depend on the device being modifi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discuss the modification of ea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difying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 modifying con: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con: [flags=xx] [imap] [uppr] [h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quare brackets surround optional arguments. imap, upp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usually cause a bit to be turned on in the con_flags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~ character, they cause the designated bit to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s have the following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=xx      sets the field in the device table that define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, con_flags, to the hex valu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p          Set (or reset, if preceded by ~) the CON_IMAP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r          Set or reset the CON_UPPR bit in con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         Set or reset the CON_HIGH bit in con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Modifying pr: and 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modify the pr: and ser: attributes are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pr: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ser: 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x: is the name of the slot device that i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: or s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Modifying Slo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 modifying the attributes of a slot divi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sx: [flags=xx] [iflags=xx] [tabw=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fcr] [crlf] [tabs] [uppr] [high] [cal] [once] [v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r=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x: is the name of the s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 The flags and iflag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=xx argument sets the device's flags field to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iflags=xx argument set the device's iflags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 The lfcr, ..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s specified on the second line (lfcr, ...) usu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device's flags or iflags field to be turned on; if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 character, they instead cause the designated bit to be re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of the bit represented by these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by appending "SLOT_" (for a flags bit) or "INIT_" (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 bit). For example, the command "mod s2: lfcr" set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_LFCR in the flags field in the _slot_dev structure for the 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3  The str=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str=string usually sets the initialization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ot device to string and turns on the INIT_STR b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If the argument has the form ~str (ie, preceded by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not followed by =string), the INIT_STR bit 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usually specified by surrounding them with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haracters, although if a string contains just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 it can be specified without the surround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quoted string, a printable character is represent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characters are represented by a sequence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character, as defin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y The hex value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to set the initialization string f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2: to a string consisting of an escape character (hex value 1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haracter Q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s2: str="\x1b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Reseting Device Initialization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resets the use of the space used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sets the field that points to the top of allocated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_len in the device information structure), and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TR bit and clears the init field for each s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 command prepares config for accessing a devic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file or in the SHELL's memory-resident environment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the file whose device table is to b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: to access the table in the SHELL's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is specified, the open command causes config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arch for the file's device information table. I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config will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en command does not read the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able into config's internal buffer; you must explicit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to do that, using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 command causes config to read the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rom the currently open file or SHELL environment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a file or the SHELL's environment area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-line argument, config automatically read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able into its internal buffer, making it un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 command causes config to write the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's in its internal buffer to the currently open file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t command causes config to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the device table in shell.system is modifi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mage Writer printer that's connected to a Super Serial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2. The changes are also written to the SHELL's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First, we get config started by enter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shell.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config finds the device table that's in the file shell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into config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xt display the current settings of s2:'s flags and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o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xt set and reset flags and fields that define how i/o to s2: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se changes are made just to the device table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's internal buffer; they won't be made to the device tabl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ell.system until the writ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s2: vec cal ~lfcr tabs tabw=4 str="\x1b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to the mod comm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c tells the device driver to determine the addresses of s2: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routines when s2: is ope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 tells the driver to call the device's initializ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egins at the first byte of its ROM, when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~lfcr tells the driver not to send a linefeed afte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bs tells the driver to output spaces in place of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bw=4 says that there are 4 spaces between tab st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="\x1bQ" tells the driver to send the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the device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xt display the modified settings of s2:'s flags and fiel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evice table that's in config's internal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's OK, so we write the modified device tab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that have just been made won't affect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RG programs until the SHELL detect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 has been corrupted, or until the SHEL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 power-up. To make these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we need to write them to the SHELL's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able. To do this, we first tell config that we want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tab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device table that's in config's internal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mmediately issue the following comman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memory-resid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all done, so we exit config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