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69791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122795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