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687809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643939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793442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141262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