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35998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41575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82392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85153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