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590826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100198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290721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151147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