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49577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74875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25583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83333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