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21315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08039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01950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23296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