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54790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93332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83279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19528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