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2125556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6504163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035508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2357020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