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722132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080342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926160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656177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