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993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534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880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104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