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fun_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fun_ty : hol_type -&gt; hol_type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mk_fun_ty ty1 ty2} gives the function type {ty1-&gt;ty2}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ynonym of {mk_type("fun",[ty1; ty2])}, but a little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fun_ty `:num` `:nu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num-&gt;num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tlist mk_fun_ty [`:A`; `:B`; `:C`] `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A-&gt;B-&gt;C-&gt;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type, mk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