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type_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type_abbrev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use of name as a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remove_type_abbrev "s"} removes any use of {s} as a type 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is one already. Note that since type abbrevia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atus, being only a parsing abbreviation, this has n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et up a type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w_type_abbrev("btriple",`:bool#bool#boo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abbrev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 [("btriple", `:bool#bool#bool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remove it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move_type_abbrev "btriple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abbrev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hol_type)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abbrev, type_abbr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