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ECIMAL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ECIMAL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 l1 = DECIMAL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