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wordn_inductio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wordn_induction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