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ypes : type_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control the amount of type information included in the print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types} is a value used to instruct the term-to-print-tre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clude no type information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_types, Useful_types, All_types, term_to_pri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