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280224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274463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953791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53917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