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41013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4947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45070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39268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