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75376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78214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07956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09171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