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70317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870635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5853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6141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