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20557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85820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98801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