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8175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03055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05870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1179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