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1236817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8531508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