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96484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12165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