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65002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987863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907237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87795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