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79391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47473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