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20250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477015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76412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