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346889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216529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493412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156471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