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59383669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88067550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05729950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81048884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