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9043238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459151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1742382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7709852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