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7046831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0737420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