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96582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001099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