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01286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46040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469388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