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479062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029919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478826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