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820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056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173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443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868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820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17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95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318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356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043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763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806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