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401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777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762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540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895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021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999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753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862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646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875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39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69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992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936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509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977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