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9768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3540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304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545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693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38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9041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430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1270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53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211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359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738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455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328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116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9328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