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960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937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651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786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349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632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709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793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883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725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736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856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717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