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4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08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85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9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6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7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359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21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65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0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4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67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43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7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8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