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63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129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18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582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055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821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439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957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987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602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358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023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279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131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664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