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73040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17023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05357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31189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64670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97188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71139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03213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70771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94070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14362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77386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44360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36533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75101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03624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38286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