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17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89299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44766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2984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05332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25522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77865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8678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25902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67969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74492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43293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612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49142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16342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