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388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4427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5445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598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1922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4610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55235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57442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15379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5505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67992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86649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8170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9624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4154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2668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7908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