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09510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668873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061444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306055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316348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526207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435935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621689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447256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504711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7875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74690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619463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