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9386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103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1826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8022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00244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54394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05397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3555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994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7933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87292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6306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7766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612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5640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