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16044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72357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037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72476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559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1138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81998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0522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385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1098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929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1102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98003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