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65632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84122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89545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40246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22362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73506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08200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51770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83617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86579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19485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237449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40295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93670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61716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73916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12660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44891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34907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81295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63451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17213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38290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52795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4376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67059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55805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53837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92193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03688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27882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77533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36806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13973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36056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18222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1457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38527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4514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