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4511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65390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09659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9551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7531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39529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74637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95934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41532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62827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845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1031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7832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25834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57971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3249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88667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4433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23710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12803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74635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44791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49647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588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88074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53751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58121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183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5674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4733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74300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75099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74492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95676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912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33646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2990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58598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7787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