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20615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30357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76565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83194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