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74323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93047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