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76213234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0962129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95291371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86582686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