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14027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01733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75088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08347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