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160887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247191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283456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312592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