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21079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45367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38597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20945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