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491170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97940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