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7135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7190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72283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6655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