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4544031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0703666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2025671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8850962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