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25795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23444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