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206984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91491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65707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74100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