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1135423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3906943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