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6267165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4998435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