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95629330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46986659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85338743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1988703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75884976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58413016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8693845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8582470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56120229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84841920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19584587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