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55714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583296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044135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