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445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230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585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059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725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902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206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076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505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471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004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293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696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