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00144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47243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36983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57928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80394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84646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83367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5480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75858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08474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65921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74619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70043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07959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27952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