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88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675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449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66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329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82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82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975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68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097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3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05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907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