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361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357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15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677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448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945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483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42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614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160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332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379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191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948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36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104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527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