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33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449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297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054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896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712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599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98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314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773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086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407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459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484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889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090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469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