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196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301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754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806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906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137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775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43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29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743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48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850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019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58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464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