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417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858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676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601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393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903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2797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756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402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722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064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068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3687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955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248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