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012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433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768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81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76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4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29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546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4176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200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82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943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795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573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2765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