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346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628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35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67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143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776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425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61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598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094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24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963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43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