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31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709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064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8460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608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264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813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844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718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806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898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349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98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