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650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73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805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4485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421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50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06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304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74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199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69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54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755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261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980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411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48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