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626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574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18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011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551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72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575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356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129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614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444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33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63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7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891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211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945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